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t! 2.00          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il 1st, 199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t! is a programmer's DOS application install utility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(no script language), compact, yet has many features.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popular archivers  and has its own compression/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es subdirectories to 20 levels deep.  Other utiliti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deshow  utility,  text screen capture TSR,  file brow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 application a professional appearance with almost no e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requirements: DOS 3.3, 512K.  Color monitor,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17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MANUAL.EXE     IICFG.EX_      REG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EXE          CAPIT.EXE      IITEMPL.ATE    SHO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COMPRESS.EXE   MAKESHOW.EXE   SHOWP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.ID         DECOMP.EX_     MAKETINY.EXE   TINYSHO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II!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