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(Scrip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Running BUILDER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Script Language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rchitecture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cript Instruction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Pseudo Instruction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Instruction Set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  ACCEPT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  BAUD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  CALL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4  DATABIT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5  DEBUG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6  DELAY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7  GOTO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8  HALT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9  HANGUP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0 IF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1 IFFALSE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2 IFTRUE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3 IFNOT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4 LOOP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5 NOP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6 PARIT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7 PROTOCOL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8 QUIET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9 RECEIVE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0 REPLY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1 RETURN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2 SAY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3 SEND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4 SETCASE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5 SETCOUNT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6 SETPACE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7 SETWAI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8 STATUS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9 STOPBITS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0 TEST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1 USER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2 WAITFOR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Example Script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a simple and easy to use  script  language.   It  is  mean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 forward  way  to  automate  calling  a  BBS and similar jo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UILDER compiles script source files and  creates  script 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can then be executed by the script interpreter SI (or WSI)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with your application. The TERM example application can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example SCRIPT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SS      Logs onto our support BBS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UGS.SS   Logs onto our support BBS as  GUEST  and  downlo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MAIL.SS   Logs onto our support BBS as  GUEST  and  downloa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mail addressed to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unning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ER executable program is not SHAREWARE, but rather 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part  of  the  Personal Protocol Library sharewar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 is only available to registered users of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r Personal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BUILDER, first write your script using any text editor and 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n extension of ".SS". Comp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&lt;filename&gt;  is  specified  without the ".SS" extension. A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assembly of the generated script binary can be selec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ebug compilation listing can be selec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to compile the example script LOGIN.SS with both a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assemb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lu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interpreter (SI or WSI) calls functions in the  MODEM_IO.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able  script  interpretation, define SCRIPTS as 1 in the TERM.CF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C), DEFINES.PAS (for PPL4P), DEFINES.BAS (for PPL4PB),  or  TERM.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PPL4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 reads the  script  source  file  with  an  extention  of  ".S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script binary file with an extention of ".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any  text  editor  to  prepare  a script source file.  A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one or more lines, each line containing either a comment 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with  a  '#'),  or an instruction. An instruction will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or one operand. The optional label precedes the  instruction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 colon. Labels and symbols may be up to 50 characters in length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should be delimited by double quote (")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nd Control-X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     "Sending Control-X 5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    "^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ntax of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abel:} opcode {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abel is optional except for storage or string operations,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 particular  instruction.  Some  instructions  such  a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no operand while others such as ACCEPT require a singl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instructions  IF  and IFNOT can make use of the keywor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label1&gt;:} IF &lt;string&gt; THEN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label1&gt;:} IFNOT &lt;string&gt; THEN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 values are specified in terms of decimal seconds.  Refer to 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, DELAY, and SET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must end with a colon and be separated from 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statement is optional and terminates script translation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struc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may be sent by use of the ^ notation where ^A is  1 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is  2 hex, etc. In particular, a carriage return (CR) is a ^M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(LF) is a ^J.  In the REPLY instruction (sending a string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), exclamation marks "!" are replaced with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re very easy to write.  Refer to the  example  script  se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and the example script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ompiler BUILDER translates the source script language in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ructions and storage for a virtual computer,  which  the  SI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by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mary  consideration in designing the virtual machine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should  be  fast  and  easy  for  the  script  interpreter  (SI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.   For  this  reason, a large or complex instruction set wa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A secondary consideration  is  that  the  virtual  languag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to program given the simple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rtual  machine consists of a byte addressable code area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yte  addressable  data  area  of  1024  bytes.  The  virtual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generated  by  BUILDER  are  stored in the code are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storage data is store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classes of instructions: those that allocate storage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TORAGE)  and  executable  instructions.  There   are   41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 types of instructions: Those that reference the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GOTO, those that reference the data area such as ACCEPT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neither such as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instruction  that  references  the data area sets the "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" (PSC) to the first character of the string. A NULL (0 hex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pty (NULL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C is tested against when doing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TRUE  &lt;label&gt;           --jumps to &lt;label&gt; if the PSC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ALSE &lt;label&gt;           --jumps to &lt;label&gt; if the PSC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har&gt; THEN &lt;label&gt;    --jumps to &lt;label&gt; if PSC 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OT &lt;char&gt; THEN &lt;label&gt; --jumps to &lt;label&gt; if PSC !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  "R)un Q)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ALSE   TIM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0"    GO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1"    GOT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crip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 classes  of  SCRIPT instructions. The firs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eudo) instructions STRING and STORAGE. They allocate storage 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ut generate n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seudo instruction stores a string in the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: STRING 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TRING "MSC_Z.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ORAGE  pseudo  instruction allocates a range of memory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(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: STORAG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TOR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script instructions. Each instruction  either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r a single argument, which is either a data reference (such a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Y) or a code reference (such as 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PT instruction accepts a text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 STORAGE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hat  you  have allocated sufficient storage to accep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n. ACCEPT can also read into a STRING. The PSC is set to the 1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instruction sets the baud rate (300 to 115200 baud)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instruction calls a script subroutine, which then retur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struction. The argument is a progra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my_s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stack can accomodate up to 32 subroutin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DATA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ATABITS  instruction  sets  the  number  of  data  bits to 7 or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number of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IT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instruction turns on certain debugging information.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rovide additional information when report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instuction delays a specified amount of time. 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ime in (decimal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OTO  instruction  unconditionally  branches. The argumen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ALT  instruction halts (terminates) the script interpret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ing program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UP instruction hangs up the modem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0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Status Character) 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0"  THEN GO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1"  THEN GOT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... THEN syntax is really a short-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the GOTO following the IF is only executed if the PSC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1 IF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Status Character) 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ALSE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2 IF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F  instruction  branches  if the PSC (Program Status Charact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0"  THEN GO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T      "1"  THEN ERROR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3 I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 Status  Character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TRUE   G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4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instruction decrements the loop counter (which can be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UNT instruction), and branches if the value is less than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ansmit control-X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 "^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5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P instuction doesn't do anything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6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instruction sets the parity to either None ("N"), Even  ("E"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("O"). Only the 1st character of the operan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7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nstruction sets the protocol  to  ASCII,  XMODEM,  Y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for  use  by  subsequent SEND and RECEIVE instructions. On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operan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A"     # select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X"     # select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Y"     # select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Z"     # select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8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IET  instruction  waits  for a period of silence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time in (decimal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ait for 5 seconds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9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instruction starts an ASCII, XMODEM, YMODEM, or  ZMODEM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 dependent  upon  the  setting  of  the  PROTOCOL 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filename. A dummy filename should be  specified  for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MODEM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  "BUG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0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 instruction sends a string  to  the  modem.  A  '!'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a carriage return. The argument is the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"GU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trol character can be embedded in the REPLY string by  specif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using  the  ^  notation.  Recalling that ^M is the same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the above REPLY instruction could also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"GUES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1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TURN  instruction  returns  from  a  script  subrouti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2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Y  instruction  displays a string on the console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   "All done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^M denotes a carriage return and ^J denote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3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instruction starts an ASCII, XMODEM, YMODEM, or ZMODE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The argument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M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4 SE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TCASE  instruction  determines whether case is significant in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.  The default is TRUE (case sensitive). The argument is either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F". To turn off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ASE  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5 SE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TCOUNT  instruction  sets the count variable which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struction. The argument is the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6 SET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ACE instruction sets the pace at which characters are sent by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.200 of a second. The argument is the pace time i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ACE  0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CE does not apply to 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7 SE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WAIT instruction sets the timeout time that the  WAIT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 The default is 30 seconds. The argument is the wait time i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WAIT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8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instruction displays the status of the script interpre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9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PBITS instruction sets the number  of  stop  bits  to  1  or  3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0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ST  instruction  sets the Program Status Character (PSC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TRING 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FILENAME    #sets PSC to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TEST  will  set  the PSC to 0 (NULL) when used to tes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hasn't been sto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1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USER instructions named USER1, USER2, ..., USER8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references  the  data  area.   The  functionality  of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ust be programmed into the SI (or WSI)  script  interpre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2 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FOR instruction waits (up to the number of second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AIT  instruction) for a specified string coming in over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ts the Program Status Character (PSC) as follows:  I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found, the PSC is set to zero (NULL).  If it was found, then the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set  to "0" for the first (or only) sub-string, "1"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 are separated by the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"MIKE|PAM|LAU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ALSE  TIM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0"  THEN GOT_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1"  THEN GOT_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2"  THEN GOT_LA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llow the last sub-string with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ript logs on as GUEST and downloads BUGS.DOC from libra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ur  user support BBS. Note that the GUEST account has ZMODEM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tocol. When modifying this script for your own account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pecify  a  default  protocol  and change the PROTOCOL variabl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 Choose either XMODEM, YMODEM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g onto MSC BBS (TRIBBS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pile with builder, ver 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 parame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    STRING "GUEST GU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STRING "GU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: STRING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STRING "1,205,880,9748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CE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"!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RUE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Expected OK not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RUE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Expected CONNECT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graphics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FIRST and LAST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more?" or "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"1" THEN SKIP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OT    "0"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file are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file are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down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BUGS.D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down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protocol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wnload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"BUGS.D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Download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Hanging u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SAY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Erro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m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 STRING  "?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:     STRING 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