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uperDIR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Directory Lis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1995   Cottonwood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Users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'SuperDIR' Directory List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bout SuperDIR</w:t>
      </w:r>
    </w:p>
    <w:p>
      <w:pPr>
        <w:pStyle w:val="PreformattedText"/>
        <w:bidi w:val="0"/>
        <w:jc w:val="left"/>
        <w:rPr/>
      </w:pPr>
      <w:r>
        <w:rPr/>
        <w:t>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erDIR is a powerful directory lister with some unusual output op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Comma-, Tab- and Space-delimited output options for import to databa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orting files throughout directories (rather than just within the dir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Multiple include and exclude filters for files and directory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ndenting by director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uperDIR was designed for creating directory listings for import into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spreadsheets or database programs.  The primary use is to make a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omplete file database of shareware CD-ROMs, for use by a sharewar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aloging/extrac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useful in finding duplicate files on a disk, as well as be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good general-purpose DIR replacement with multiple include/exclu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ther intent was to 'showcase' some general C++ programming method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objects, recursive objects, subclassing, encapsulation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a result of these objectives, there are no fancy graphical interfac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SuperDIR; just a hard-working program that spits out directory lin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ne at a time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get the complete source code when you register Super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he code is highly-modularized C++, which could be used in any number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f projects that need directory information.  It also makes use of some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general-purpose C++ class objects such as a command-line argumen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parser class and a linked-list class. 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the section 'Registering' and ORDER.FRM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is program is shareware!  Feel free to use it and distribute it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wherever you like, as long as you distribute the program in it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original and complete form.  (Vendors, see VENDOR.DOC.)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                      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If you like this program and intend to use it often, then please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register (see below).  You will be notified of any updates and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bug fixes automatically as a registred user.  And besides, it's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 the right thing to do!                                            ***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********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cking List, Shareware Version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should have the following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EXE      The SuperDIR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.DOC      This manu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ME.1ST    Short introduction/instru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.FRM     Registration/order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Program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.DOC    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y of these files are missing, please let your distributor know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ntact the author to find out where to get a complete copy f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charge.  (See 'Suggestions...'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you need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 PC/XT/AT compatible computer (8088 or higher process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 3.0 or higher (untested on lower vers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256K free 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Users: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DIR may be run from a Windows DOS box (Command Prompt).  Howev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usually results in less memory available.  See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Limitations' for more information.  A full Windows version i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ks.  (Ask to be put on our mailing list for a free advance cop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manual assumes general knowledge about PC's and the DOS opera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.  There are many good books available that teach the basics of DO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local bookstore or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and Running SuperDIR</w:t>
      </w:r>
    </w:p>
    <w:p>
      <w:pPr>
        <w:pStyle w:val="PreformattedText"/>
        <w:bidi w:val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install SuperDIR, copy the files to a suitable location on your h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, creating a new directory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his assumes that your current directory is where you now have SuperDIR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D C:\S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PY *.* C:\S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run SuperDIR, simply type the program name (SDIR) at the DOS comm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mpt.  Make sure you are in the directory containing the program,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the directory included in your PATH statement.  For more inform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 to your MS-DOS or PC-DOS user'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get a list of commands, type "SDIR /?" at the command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IAL USE (SHAREWARE EVALUATION VERSION)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hareware evaluation (trial use) vers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ded AS IS. Cottonwood Software MAKES NO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WARRANTIES OF MERCHANTABILITY AND/OR FITNESS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REGISTERED VERSION LIFETIME WARRANTY: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~~~~~~~~~~~~~~~~~~~~~~~~~~~~~~~~~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warrants the physical diskette(s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hysical documentation provided with registered version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free of defects in materials and workmanship. If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receives notification of defects in material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kmanship, and such notification is determined by Cottonw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be correct, Cottonwood Software will re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tire and exclusive liability and remedy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each of this Warranty shall be limited to replacemen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ective diskette(s) or documentation and shall not inclu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extend to any claim for or right to recover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, including but not limited to, loss of profit, data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use of the software, or special, incidental, or consequent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s or other similar claims, even if Cottonwood Soft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been specifically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no event will Cottonwood Software's liability for any da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you or any other person ever exceed the lower of sugges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price or actual price paid for the license to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, regardless of any form of the cla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ttonwood Software SPECIFICALLY DISCLAIMS ALL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, EXPRESS OR IMPLIED, INCLUDING BUT NOT LIMI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, ANY IMPLIED WARRANTY OF MERCHANTABILITY AND/OR FITN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*********** IMPORTANT WARRANTY INFORMATION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ering SuperDIR</w:t>
      </w:r>
    </w:p>
    <w:p>
      <w:pPr>
        <w:pStyle w:val="PreformattedText"/>
        <w:bidi w:val="0"/>
        <w:jc w:val="left"/>
        <w:rPr/>
      </w:pP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register this program, you not only get a version with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Unregistered' reminders removed, you get the complete source code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compile with either Borland C++ or Microsoft Visual C.  This cod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sed freely for your own projects, or included in a non-compe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for resale, without any license or royalties required.  (We do as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you notify us if it's used in a retail product, but we require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s, license, or other report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nefits of registering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test version as of the day you register, with no 'reminders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inted manua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quick-reference car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ll C++ source code for Borland C++ 3.1 and Microsoft VC 1.5 compil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ification of bug fixes and update releases when avail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a special section of the BBS (see below) with user-provi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tilities and information (scheduled to be available in 1995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ess to free registered version updates on the BBS for one yea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g discounts on further updates and other produc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good feeling that you're helping to support the shareware indus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To register, send $17.00 (U.S.) plus $3.00 S&amp;H ($5.00 S&amp;H outside the U.S.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Canada)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ttonwood Softw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.O. Box 654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awood, KS 66206-0546 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ease pay by check in U.S. funds drawn on a U.S. Bank, by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ney order, or in U.S. currency.  (See ORDER.FRM for other currencies.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Do not send credit card orders to this address! See below for c.c. order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gister online through Compuserve: GO SWREG, product #532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orders are usually shipped within 24 hou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DIT CARD ORDERS ONLY 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order with MC, Visa, Amex, or Discover from Public (softwar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by calling 800-2424-PsL or 713-524-6394 or by FAX to 713-524-639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by CIS Email to 71355,470. You can also mail credit card orders to Ps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P.O.Box 35705, Houston, TX 77235-57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refer to product ID #119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BOVE NUMBERS ARE FOR CREDIT CARD ORDERS ONL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AUTHOR OF THIS PROGRAM CANNOT BE REACHED AT THESE NU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ounts, dealer pricing, site licenses, non-credit card orders, etc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directed to Cottonwood Software (see Suggestions... below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insure that you get the latest version, PsL will notify us the day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order and we will ship the product directly to you the same or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ggestions, Comments, and Technical Support</w:t>
      </w:r>
    </w:p>
    <w:p>
      <w:pPr>
        <w:pStyle w:val="PreformattedText"/>
        <w:bidi w:val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suggestions, comments, support questions and bug reports are welc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ncouraged!  All questions will be answered promptly.  If you re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bug, you will get a free updated copy in the mail (or however is m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ient for us both) when the problem is fixed. This is offered to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ed and unregistered users because we appreciate the assis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king the program bet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may be reached at any of the following.  (E-mail is preferred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serve:       75264,163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rnet:         75264.1630@compuserve.co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ttonwood BBS:   coming soon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oice phone:      (913) 663-302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AX:              (913) 663-374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l:             P.O. Box 6546   Leawood, KS  66206-0546 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pport is offered at no charge for both registered and unregistered users,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for an unlimited time. (Unregistered users must use E-mail or call us so we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don't incurr long-distance phone expens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your version is not current, however, you will be asked to obtain th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newest version before any extensive support is given, so we know that any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roblems you're having have not already been fixed.  We will tell you ho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and where to get the latest shareware version, or we can send you the lates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version for a $3.00 handling fee ($5.00 outside the U.S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 xml:space="preserve">Registered users can get updates for 1 year at no charge.  Subsequent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s are subject to pricings at that time (but will be discounte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ubstantially for registered us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ttonwood BBS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ottonwood BBS, coming in 1995, will be our own support syste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addition to support for both registered and unregistered users, it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vide the best place to get the latest version and will hav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lated files available for down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find out when it's available, contact us at any of the above numb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sk to be put on our mailing list.  We'll notify you and giv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nt access when it's online.  (Registered users will be automatical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ified and have instant access as soon as the BBS is onlin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</w:t>
      </w:r>
    </w:p>
    <w:p>
      <w:pPr>
        <w:pStyle w:val="PreformattedText"/>
        <w:bidi w:val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DIR [Path] [switch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Path or switches are given, it works similar to DOS's DIR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ath] can include drive/directory and/or filename mask, like DOS's DI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/I switch will override (cancel) any file spec given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rect output to a file for use by other programs, use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on facility (&gt;),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DIR [Path] [switches] &gt;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's a good idea to do it without redirection first to make sure it loo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ay you expect.  Also, avoid using the /P (pause) switch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irec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witch summ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can be either upper or lower ca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accept '-' prefix to turn off the switch, as noted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I   In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I*.c;*.h;sdir.*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This will override any file spec in [path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X   Exclude file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X*.bak;*.obj;temp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D   In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Dwin*;w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E   Exclude directory filters (up to 10, sep. by semicolons, no spaces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Etemp;tmp;dos;util;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S   Subdirectories (traverses all subdirectory leve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.   (Default) Include . and .. subdirectories, or use /-.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P   Pause after 24 lines, or /Pnn to pause after nn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L   Output all lower-case (path and filename)  Upper case is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?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   Displays help mess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R   Displays Registration order form (use SDIR /R &gt;lpt1: to print it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A   Attribute inclusion -- must give list of attributes to includ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 /Ah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efault is normal/archived files, plus subdirec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Valid attributes are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 = hidden,      s = system,    r = read-onl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 = volume-ID,   a = archive,   d = subdirecto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 = do NOT show 'normal' files (eg. no attrib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 that if /Ad is used (w/out others), ONLY subdirs are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chive files and subdirs are normally listed, but use /Aa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ist the archive (&amp; no-attrib) files WITHOUT the subdirecto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   Sorting order specification; also must give sort elements/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order of the fields will determine the sorting prio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 = siz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 = date/time (with second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 = attributes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g = (default) group sorts by sub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(use g- to sort ALL files regardless of subdir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rt order is ascending by default, use '-' suffix t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pecify descending order ('+' forces ascending ord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ote: The same criteria will apply to the order of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ubdirectory traversal if the /S switch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F   Format specification; also must give format type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f = Fully-formatted output (Default, like DIR command outpu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q = Quote-delimited output (eg. "name.c","1234","12:34p"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t = Tab-delimited output (eg. for word processor import)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/Fs = Space-delimited output (eg. for piping to other program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ote:  /Fq, /Ft, and /Fs must be followed by a list of elements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list will also specify the order.  Elements are: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path (ie. drive:\dir\sub ...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 = filename with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n = name (without extension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 = extensi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 = size (in byte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 = dat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time (in hh:mma forma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 = military time, with seconds (hh:mm:ss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 = attributes (listed as lower-case letters, like "ahrs"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x = full filename with path (eg c:\WINDOWS\WIN.INI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 = level of subdirectory (root = 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ample: /Fqpfs   (result: "dive:\path\","file.ext","size")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SuperDIR -- Command Summary (cont.)</w:t>
      </w:r>
    </w:p>
    <w:p>
      <w:pPr>
        <w:pStyle w:val="PreformattedText"/>
        <w:bidi w:val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3 switches are only valid for Fully-formatted (default) out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T   Tab (indent) by subdirectory level (actually uses spaces, not tab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B   (Default) Add breaks/path names between subdir's.  /-B to turn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Z   (Default) Print size and file totals at the end.   /-Z to turn of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mitations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OS command line limits the number of switches, filters, etc. that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ed.  This problem will be addressed in the next release by a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cript file, environment settings, and perhaps an interactive inp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.  (Get on our mailing list to receive a free update!)  Note that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maximize switches by not putting spaces between them (a space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 between switches, only before the first switch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recursion is used for traversing directory trees, you may encoun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tack overflow if you use the /S switch and have too many levels dee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your directory structure.  This typically takes more than 20 level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a problem.  You will probably reach DOS's 80-character path lim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i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use a sorting command with the g- option (eg. /Ong-), you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 out of memory.  This usually only happens with over 3000 files (su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when doing "SDIR /Ong- /S" in the root directory of a large driv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is happens, try removing the g-, or do one subdirectory at a ti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try excluding files or directories that aren't needed (/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/E), or free up more memory by removing some TSR's.  Future vers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make use of Expanded/Extended memory.  (Registered users will 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update free when it's available, scheduled for July 1995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minor changes, this program could be used to produce other format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ch as space-delimited, DBF format, multi-column, etc.  These migh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in future releases, but you can also add these features yoursel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egister and get the complete source c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us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cause SDIR routes output to the standard output device, it's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se its output as input to another program.  An example of this woul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using SDIR to list all *.BAK files on your hard disk, and ro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list to a program that deletes them.  Use the space-delimited form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option (/Fs...) to output only the path and filename, and write a program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akes those and does a DEL on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uses (some requiring simple auxiliary programs) include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ing out all FILE_ID.DIZ files and locations from a shareware C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ing duplicate files (have SDIR sort so that they will be next to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ther so your programming part is easy), and printing a report of th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all of the read-only or hidden files on a dis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d the total disk space used by certain file types (EXE, INI, etc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et me know if you come up with other interesting uses, or if a chan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SuperDIR would make your life easier!  Your input is appreciated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