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.2.  Easy OS/2 PM "point and click" interface to UNZI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32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on CompuServe (OS2USER forum, Library 4 for UNZ51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