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yp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4 by Michael H. Sh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309 Parkwood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nsington, Maryland 20895-40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yperView is a file viewer with special capabilities for isolat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racting information from word processing and text files.  It re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pular word processing formats, as well as ASCII tex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yperView is blazingly fast and blissfully easy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yperView lets you focus quickly on pertinent informatio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tagging lines that match search criteria.  Lines of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 also be tagged and untagged manually.  There is no limi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lines that can be tagged.  Tagged lines may then be vie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condensed or split screen views.  These powerful features le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sily create a hyperview into your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no learning curve involved in trying the program.  Its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packaged in a deceptively simple package.  From a us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spective, it works like any other file vie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are some of HyperView's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 and untag lines of text (a) automatically, from the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log, and (b) manually, by pressing the space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s files almost instantaneou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ged lines may be copied or appended to the OS/2 clipboard 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kes full advantage of the 32-bit OS/2 operati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justable right margin for stripped ASCII and word 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be started from the OS/2 DOS command line or a DO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in an OS/2 DOS session (VD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insensitive searches may be performed in any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fect for reading files when you must boot off a floppy or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run OS/2 without Presentation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README file contains a brief description of HyperView.  It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sufficient for most reasonably proficient computer user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ompanying User Reference Guide (HV.DOC) presents a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lanation of all HyperView features and their usage.  Hyp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fers some unique features for managing textual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equently, regardless of your proficiency level, time sp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using the manual may still prove rewar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yperView is user supported software.  It is not free. 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cerning registration and licensing of HyperView may be foun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of the User Reference Guide in the section entit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REGISTRATION".  In brief, there is a $35 fee to register Hyper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business use, each person using HyperView at a sit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.  Volume discounts ar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Installatio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files are included in the HyperView pack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V.EXE                       HyperView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VAUX.EXE                    HyperView auxiliar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V.ICO                       HyperView i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V.DOC                       User Reference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ME.DOC                  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.FRM                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S.NEW                    List of enhanc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_ID.DIZ                  BBS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no special requirements for installing HyperView. 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HV.EXE, HVAUX.EXE and HV.ICO to a convenient directory. 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all three files *must* be located in the sam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probably find it most practical to place HyperView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on your path.  If you are upgrading from an earlier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HyperView, be sure to replace the older copies of both HV.EX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VAUX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also wish to create a HyperView object on your desk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Starting HyperView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asiest way to start HyperView is from the Workplace Shell.  Dr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con of a file you wish to view and drop it on the HyperView ic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also start HyperView from any OS/2 command prompt.  The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for starting HyperView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V [options] [filespe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pec refers either to (1) a file name, in which case Hyp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load the file at startup, or (2) a path, in which case Hyp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open with a listing of file in the designated directory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th may be further limited by supplying a file mask. 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ath "C:\DeScribe\Data" would result in a directory list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(*.*) in the C:\DeScribe\Data directory.  Alternatively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th "C:\DeScribe\Data\*.doc" would result in a directory list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with the .DOC extension (*.doc) in the C:\DeScribe\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yperView recognizes HPFS long file names.  There is no need to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otes around long file names with embedded spaces.  If you d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otes (through force of habit) place them around the entir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ation--not just the fi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filespec is omitted at startup, HyperView will open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directory.  When HyperView cannot locate a file specifi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and line, rather than give a "file not found message"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a listing of the directory in which the file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directory listing you may select a file to view or navig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rough your files.  For more information on using this featu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see the section entitled "File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Command Line Option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your convenience, the following options are availabl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HyperView.  Notice that each option consists of a slash ("/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ed by a letter.  The letter may be upper- or lower-case.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must precede the filespec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F   Start HyperView in a full screen OS/2 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W   Start HyperView in a windowed OS/2 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M   Force HyperView to use mono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C   Force HyperView to use color (when it mistake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nks you have a monochrome monit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A   Use alternative color sch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R   Raw (do not convert word processing f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B-  Force clipboard feature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B+  Force clipboard featur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Lnn Lines of text, where "nn" is a number from between 25 and 6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/L command option is not employed, HyperView will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just to the number of rows on your display, which may be any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25 to 6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yperView may also be used with any program that allow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ignation of an external file vie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Starting HyperView From a DOS sessio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yperView may also be started from an OS/2 DOS session (i.e.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DM).  The same syntax is used to start HyperView from a VDM a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S/2 command line.  When started from a VDM, HyperView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to OS/2 full screen display mode.  If you prefer to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yperView in an OS/2 window, add the "/W" option to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Using HyperView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hough HyperView offers advanced features, it utiliz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ventional user interface, requiring little, if no, effort to lea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deference to those who have difficulty managing shifted keystrok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rtually all HyperView commands can be accessed without using shif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stro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yperView displays in one of three views.  In full screen view,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s of text are displayed.  Tagged lines are differentiate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inctive color.  Condensed view is restricted to lines tha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en tagged.  In split screen view, tagged lines are display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per screen.  The lower screen shows in context whichever li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ed in the upper screen.  The latter two views (condens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lit screen) are only  available when one or more lines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g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s may be tagged either (1) automatically with the search and t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ature of the Search Dialog, or (2) manually  with the space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ce a line is tagged, it remains tagged until untagged with the 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gs command or with the space bar.  Available command op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mmarized below.  HyperView letter commands may be either upper-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wer-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commands are available in Full Screen vie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                        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N&gt;                         New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F5&gt;                        Directory (Dialo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\&gt;                         Directory (Expre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sc&gt;                       Exit (Confir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Alt-F4&gt;                    Exit (Leave scr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Alt-X&gt;                     Exit (&amp; C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G&gt;*                        Gather text to file or clip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L&gt;                         List tagged lines to file or clip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Space&gt;                     Tag/Untag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C&gt;                         Clear tagged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rch Fu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S&gt; ) Search               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F&gt; )  Dialog               Search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B&gt; )                       Search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+&gt;                         Repeat Last Search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-&gt;                         Repeat Last Search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J&gt;                         Jump to lin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ew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nter&gt;                     Full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nter&gt;/&lt;F10&gt;               Conden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CtrlEnter&gt;/&lt;F9&gt;            Spli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R&gt;                         Right Mar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T&gt;                         Tab expansion to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sor Mov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Up&gt;                        Cursor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Down&gt;                      Cursor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PgUp&gt;                      Screen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PgDn&gt;                      Screen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Home&gt;**                    Top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nd&gt;                       End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Left&gt;                      Screen Left 1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Right&gt;                     Screen Right 1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CtrlLeft&gt;                  Screen Left 5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CtrlRight&gt;                 Screen Right 5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Gather operations may also be commenced by holding down the sh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 in combination with one of the cursor keys (Up, Down, PgUp, PgD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 or E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When the screen has been scrolled right, the home key first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splay to the beginning of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appropriate, HyperView utilizes dialogs to solicit user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alogs operate in the conventional manner.  Their usag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ed in the User Reference Gu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File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use HyperView's directory listing to select a file to 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rectory listing is accessed by pressing F5 or "\".  Using "\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kes you directly to the directory of the current file, positio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ursor bar on the curren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press F5, the Files dialog prompts you for a filespec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itial filespec will be for all files (*.*) in the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current drive.  The filespec may be changed by edi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filespec or by typing a new one.  As explained in the manu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not necessary to enter a full filespec.  HyperView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sumptions about any missing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yperView will remember any changes you make to the mask compon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pec.  Thus, if you change the mask to "*.doc", HyperView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 the change each time you change a directory from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listing or call the Files dialog.  To change the mask ag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to revert back to "*.*", edit the mask appropriately or simply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ew mask by itself.  The file mask is limited to 30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excess characters will be trun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load a file, position the cursor on the file name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ile may also be loaded in a new HyperView session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trl-Enter (or F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change to a new directory, position the cursor bar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ropriate directory name and press Enter.  To move to the pa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(if any) of the current subdirectory, press Backspac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 the cursor on the ".." entry and press Enter.  To change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drive, press Ctrl and the key of the drive (i.e. Ctrl-A, for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:, Ctrl-C, for drive C:, etc.).  Pressing the first letter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or file name will advance the cursor bar to the next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ginning with that letter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