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N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with the Watcom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ead an input nodelist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Networks, Regions and/or Zones.  The extract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are stored in a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ETP &lt;srcfile&gt; &lt;destfile&gt; [I] &lt;net1&gt; &lt;net2&gt;...&lt;net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srcfile&gt;    is the name of the nodelis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stfile&gt;   is the name of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         optionally include all Z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t..&gt;      are the numbers of the Net/Region/Zone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ay include zone specifiers for Nets an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program is presently set to handle 20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umbers may be preceded by a N, R or Z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tract the entire Net, Region or Zon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 123 N342 n2:201 r17 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may be specified with a full drive and path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not have a drive or path specified.  It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sion of Zone lines is controlled in two ways and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.  The first way is to use the optional 'I'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ll Zone lines in the nodelist.  The other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-specifier with the search criteria.  This will only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lines which are specified in the search criteria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etp nodelist.123 net-342.123 i n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include all Zone listings as well as all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 342 in every zone where Net 342 appears.  I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etp nodelist.123 net-342.123 n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not include any Zone listings but would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in Net 342 in every zone where Net 342 appea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s further mod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etp nodelist.123 net-342.123 n1: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ould not include any Zone listings except Zone 1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entries for Net 342 in Zone 1.  Note tha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parameter will always result in the inclusion of all Z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or if it encounters an err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error codes return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or missing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Problem writing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Problem clos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Problem clos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Unable to op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Unable to creat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, T7Z 1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y I get an idea of who is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ho I should notify when a new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EXTRNETP.EXE, EXTRNET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NETP.DOC, and FILES_ID.DIZ.  Please do not "re-package"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ill lose the ZIP security envelop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1:342/5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2/12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