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Thom�Little�Associat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TAG - Version 2.10 - Hacked for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move Qmail 1st Reader Tagl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ption in Qmail 1st that will allow you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aglines.  All messages created by Qmail 1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whether you want it or not.  These taglines normally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� �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Qmail 1st with a "/F" option on the command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aglines that are compatible with the requirements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These Fido taglines begin with an identifier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: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�� * 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create my own tagline in my editor an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Qmail 1s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NOTAG.EXE.  This program totally removes the tag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t the end of every reply message by Qmail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 in place, you can construct a tagline in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reate the message.  Qmail 1st will then append a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created.  When you exit from processing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G.EX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G.EXE scans each message looking for th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� �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��: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�� *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 identifier, it deletes the identifier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it.  This deletion continues up to the end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a tagline with your editor, your messag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ly clean presentation  with no tag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nlikely that you will use any of these ident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your message.  However, if you do use one of them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 NOTAG.EXE will get a "false match."  NOTAG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everything in your message from the start of the "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" identifier to the end of the physic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mail 1st converts each carriage return 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 to the � character.  Therefore, there are six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ause this "false match" condi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� �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��: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�� *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&lt;cr&gt;---&lt;cr&gt; �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&lt;cr&gt;&lt;cr&gt;: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&lt;cr&gt;&lt;cr&gt; * 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OTAG.EXE on your machine, you only need to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gram NOTAG.EXE to the subdirectory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the other Qmail 1st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on my system this directory is at C:\COM\QM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G.EXE is in the current directory, I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NOTAG.EXE C:\COM\QM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odify the Qmail 1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Qmail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etup command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ack area 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entry that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pi$(5)QZIP -u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G d:\xxxxxxxx\PKZIP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:\xxxxxxxx is the drive and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EXE resides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on my system I would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G D:\DOS\EXT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ach time PKZIP.EXE would have been called, NOTAG.EX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After NOTAG.EXE erases the taglines from the file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, from the drive and directory you specified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acket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G is not public domain software.  It is provided as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aluation, use, and possible contribution.  A con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ve to us that enhancements should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other produc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Qmail 1st enhancement of us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 Littl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 02205-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�Thom�Little�Associates�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om�Little�Associates� disclaims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r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6-91  ver 1.00  Scan for Normal tag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2-91  ver 2.00  Total rewrite with scan for Fido tag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0-91  ver 2.10  Scan for Sparky's new Fido tag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0-95  ver 2.10  Some nutball hacked code for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 1st Reader is a copyright of Mark Her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