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itself sorts by "name".  This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 why I wrote *this*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