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320215090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3202150901"/>
      <w:bookmarkStart w:id="15" w:name="__Fieldmark__43_320215090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