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udBlock New User Baud R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ilters out new callers with slow modems and/or ne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modems (gotta b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NEWUSER.BAT and it will run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ust contain the full pathname of the config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, but the program has to have it on the command line)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standard IRQ, you must put the IRQ after the config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ock bblock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&lt;--door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-path to dropfile, no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&lt;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&lt;--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-Locked baud rate,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&lt;--Minimum baud rate,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&lt;--Maximum baud rate,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&lt;--Security level to drop failure to, -1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joker.dat &lt;--Path to ASCII lockout file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trailing backslash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NUMBER lines may be set to zero to disable except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rop.  To disable this, you must set it to -1.  Line #9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a blank line must b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ther BBS software than TriBBS, you can NOT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 to TRIBBS and use TRIBBS.SYS. 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iBBS, it uses TriBBS-specific function calls to wor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gic.  It will work marginally with DOOR.SYS; in such a cas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requires DOOR.SYS to drop the security level.  It alter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software is responsible for reading it back i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  TriBB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check your caller's baud rate and compare it to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the config file.  If the caller isn't in the allow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will display a message to the caller, hang up, and ad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LOG concerning the incident.  It will also drop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e level specified in line 8 of the config file if so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ppend their name to JOKER.DAT or a similar "lockout" file or tw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file MUST EXIST if you specify a filename.  If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OCK will errorout the heck out of you.  If the file isn't t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, do this at a DOS prompt:  rem&gt;filename and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 length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block is freeware.  It is dedicated to my wonderful custom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riBBS sysops I've encountered, the wonderful other sysop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may not be able to run it (them's the bones,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), and Pete Male, who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cifically not dedicated to anyone who has questioned m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, anyone who has ever questioned anyone's charging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ever advocated piracy, and anyone who is a big jerk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o you are, too, now feel bad for a while, will y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 and the TriBB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(grumble grumble) had to piece together for Pasc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a registered trademark of TriSoft and Mark Good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oor is probably a registered trademark of either Mark Goodwin or 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or both, so I wouldn't go using the nam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the best BBS software in existence.  To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ublic test-drive, freq TRIBBS from Perotin's Keep (1:100/34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except Fidone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lock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Baudblock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* Added BBL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* Rewrote the whole shebang from scratch.  Only took about 10 minu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promising anyth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