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with Pup historical firepowe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 VOLUME.005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D BARON DIRECTORY.  ALTHOUGH THIS PATCH HAS BEEN TE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S ADVISABLE TO MAKE A BACKUP COPY OF THE FILE VOLUME.005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RYING TO INSTALL THIS PATCH.  THIS PATCH WILL NO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DO NOT HAVE THE RED BARON MISSION BUILDER EXPAN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rly 1995, Scott Mobley discovered the offset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aircraft data files corresponding to aircraft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it was discovered that the majority of twin gu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 rating, and the majority of single gun aircraft had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dd exception was the Sopwith Pup.  Although it is a singl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it had a firepower rating equivalent to a twin gun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ving your Fokker toasted by an overrated Pup??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tables and give the Pup a historically accurate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based on the ratings of the other aircraf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PUP-HIST.BAT, PUP-HIST.DBG, PUP-ORIG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-ORIG.DBG, and PUP-EXT.DBG files into your RED BARON directory.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path.  Run the PUP-HIST.BAT batch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500k free memory so that DEBUG can load the data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PUP.DAT will be extracted from the VOLUME.005 file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modified to reflect the historical firepow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ay goodbye to those pit bull Pups!  To remove the patc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ynamix settings, run the batch file PUP-ORI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