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help with XDB or any part of the APS product, you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hr BB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13.996.8859  (N81 up to 14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kase@cyberspace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13.996.94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800.947.1758   ext 19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9.721.9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is extremely modern, you might want to turn off 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hecking and anything else that really is not necessary when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1200bps.  These options can cause some modems to not connect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aging hosts.  See your modem manual for how to emulate a cheap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modem uses non-stardard addressing or interrupts, you're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ck with this version.  You can always contact me as per above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what you're experien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you have problems with a COM port, you can try running COMT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he port is health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