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files that should have been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If any of these files is missing you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opy of this program and you should either downlo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a different bulletin board or obtain a copy from Equin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is file list there is also a separate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out size and dates) in the help file.  The reason for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st in the help file is that it is more difficult t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p file.  This offers a measure of protection against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omplete copies of the software.  BOTH FILE LISTS MUST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ere copied to your WAM+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.EXE         639488  3/21/95     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.HLP         256335  3/27/95        Mai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REG.HLP       49842  3/28/95        Shareware/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TABS.VBX      23312  9/08/93        Notebook tab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     2566  3/29/95        ASCII-format file list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1ST.WRI</w:t>
        <w:tab/>
        <w:t xml:space="preserve">  6784  3/28/95        Ini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were copied to your WINDOWS/SYSTEM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have already been there and in use by other programs i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about deleting them if you wish to uninstall WAM+.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.DLL        157472  4/20/94        Needed for "Borland l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VBX102.DLL     79376  6/10/94        VBX Emulation library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3DV2.DLL      21648  10/14/93       For the "3D"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(Small Fonts) were almost certainly alread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/SYSTEM directory as they were installed along with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just in case they were erased, they will be reinstalled because WAM+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.FON       26112   5/18/94       Small size fonts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F.FON       21504   6/14/94       Small size fonts (85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may be deleted after installation.  However,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f you re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DR.EXE     68352  12/01/94       Installatio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7936  12/01/94       Installatio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INF       1522   3/29/95       Installation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the program, a small WAM.INI file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pass this program along to a friend, ALL of thes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WAM.INI, MUST be included. We would much pref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compressed file, (WAM14.ZIP), from which all o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, be passed  along instead.  Besides, it is easier to pass alo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n a whole coll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