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anufactured  article,  computer  program  or 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lectronic)  book  such  as this does  have  a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This value, particularly in the case of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or  a virtual book, is arrived a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author somewhat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frequently this arbitrary pricing involves mirro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ed guess, market studies, or a direct revel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ice does exist and the market will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i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irtual  book is a case in point.  Its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its size, nor its literary quality (I don'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if  it  has any!).  What it offers is knowledge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 of the 21st. Cent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far  as I am aware, it is the first book of its k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together the various arts and the aspec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iplines.  When combined, these will provide both a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and a platform upon which to build a system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the search for practical, personal immortalit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, a significantly increased longevit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these   factors  are  considered  it  makes 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.   What would you pay to live forever?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own?   That  seems  to be a very reasonable  pri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considered.  Yet we have to b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know what a fair price would be for at leas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nd to some startling new concepts!  How about $10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$20.00?  Or $50.00? Or even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in any event, the price for IMMORTALITY!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doesn't matter.  If this book has indeed stimul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 or  perhaps even consolidated your thought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bject,  I'll  make a covenant  with  you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 cash value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on a copy or so to a like minded friend or frien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 to a good BBS in your neighborhood or commun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consider the covenan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isn't practical (no modem?), then I will t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of IMMORTALITY! For a copy of any program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 to  hypnosis, self-hypnosis, subliminal  audi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minal  video.   Just send it  to  me  c/o  Stor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Treva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MMORTA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package that includes the material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ill  enable you to duplicate the process empl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Alchemist  in  the  search  for  transfigur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combines elements of hypnosis, self-hypnosis,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ubliminal  audio and video techniques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.   Elements that will enable you to acces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otally new applications and combinations thereo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the  package  material, the only addition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is a tape-recorder or two and a multipl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device.  These, together with your computer,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MMORTALITY HIGHWAY.  A virtual book or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picks up where IMMORTALITY! Leaves off.  It elab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the  more  important aspects of hypnosis,  rela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tic engineering, alchemy and sublimin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draws  from all of these aspects to provide you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technique (enhanced by modern technology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you to replicate the practice or process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.  Further, the enhancement of modern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you  to  do this alone and unaided  in  privac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cy.   The tape-recorder and timing mechanism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the alchemists appren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NGEVITY  TAPES.   This is  a  self-hypnosis 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engineered  in cassette format. Side  A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of  relaxation/affirmation  instructio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  buttressed with hidden sublimi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rease the efficacy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 B  is  a hypnosis tape designed to take you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ce   state  and  provide  you  with  instruction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ance.  It too contains hidden subliminal materi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inforce  the effectiveness of the hypnotic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so  contains a ten minute time slot for you 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wn  instructions or suggestions at a  time  you 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detailed instructions for a third t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working tape that you will manufacture yourself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you  have  achieved  the ability  to  enter  a 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  This  tape will take the  place  of  your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ppren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also contains a number of comput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llow you to increase the effectiveness of  the 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the use of subliminal sugges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any  time you are working with your computer.  I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hat  these  programs  do not  belong  to  Stor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and  do not constitute a part of the  pack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 charge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programs  are  either Freeware (in  which  ca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 to  everyone) or Shareware (in which ca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 to you for your evaluation and subsequent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riginator of the program or his or her ag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Point  Software limits itself to stating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(or  others like them) are an incredibly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 to the immortalit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 DOS program that enables you to record and proj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minal  message  onto your computer screen  (Freewar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cluded by Store Poin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A  Windows  program  that  enables  you  to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minal  messages via your computer monitor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working within the Windows environment.  This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gant  program  and  one  of  the  best  we  could 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A   self-hypnosis  program  that  offers 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to the audio cassette approach. 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A  Windows  program, WAVE (Brainwav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File  Maker)  which will synchronize  your 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  into  any  desired  state  in  the   Bio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.   As  such it will enable you to  reach 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ta and Delta almost at will, aid in self-hypnosi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udio tapes and cassettes  which includ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.  It's only problem is that it requires a 486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card and lots of hard drive space!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 performance equals that of some of the high priced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instrumentation on the market today.  (Freewa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 Johnston!   God  bless him!).  Incidentally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have the hardware yet, this program is still a 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it  safely  or  use  it to have  tapes  mad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by someone who has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cost  of the Immortality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ag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:  At the DOS prompt type:   ORDER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