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veloper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Phil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-based "magazine" is aimed at anyone with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in developing games, animation, music, or in fac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softwar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can be run from floppy disk, space permitting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 It can exist in any directory, however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ublication, keeping each issue in a sepera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ing on a hard disk, the following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GAZINE             - base level directory, empt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1        - issue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2        - issu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magazine, change to the drive and/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files, and execute the batch file 'RUN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DM 5 onwards, VGA and a mouse are required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12k VGA or SVGA card or better are required.  For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Blaster or compatible card is required.  A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recommended that you run GDM 5 onwards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run from floppy, but the performance is poor)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 such as SMARTDRV or NWCACHE improves performanc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1 to 4 should execute faultlessly on just about any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Please let me know if you have any proble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d with the magazine may have specific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will be mentioned within the magazin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ublic domain, meaning you can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like.  Software "bundled" with the magaz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you are advised to check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ersonalised copies of GDM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 and other bonus goodies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Full details inside GDM.  Please do not distribu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GD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e allowed to charge for this magaz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ount which reasonably covers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should be made for the magazine itself.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offer this magazine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gazine for full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archive and viewing th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ding this file, you've already unpacked the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finished with this file, execute the 'RUNME.BAT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