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2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395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395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395.HTM         HTML page of all SBI systems, with telnet and WEB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395.HTM        HTML page of all SBI systems, with telnet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scriptions, for 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AB.ZIP         SBI list in "Internet Address Book" (By G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) import format (M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MP.ZIP         SBI list in generic "comma delineated"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st is small now, we believe that there will b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ousands of BBS's accessible via the internet in 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and we feel a good and FREE listing of these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p promote BBS's on the 'net, but also act as an invaluable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net user trying (and sometimes desperately searc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*fun* systems to visit out in cyberspace.  This lis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pinions or editorials of the systems listed - 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details provided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3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