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//////////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Ĵ         Huckabey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 ���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1 � � 2 � 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 ���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4 � � 5 � � 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 ���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7 � � 8 � � 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</w:t>
      </w:r>
      <w:r>
        <w:rPr>
          <w:rtl w:val="true"/>
        </w:rPr>
        <w:t>ٳ</w:t>
      </w:r>
      <w:r>
        <w:rPr/>
        <w:t xml:space="preserve">           </w:t>
      </w:r>
      <w:r>
        <w:rPr/>
        <w:t>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 ���Ŀ ���Ŀ�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* � � 0 � � # ��            # James Huckabe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</w:t>
      </w:r>
      <w:r>
        <w:rPr>
          <w:rtl w:val="true"/>
        </w:rPr>
        <w:t>ٳ</w:t>
      </w:r>
      <w:r>
        <w:rPr/>
        <w:t xml:space="preserve">           </w:t>
      </w:r>
      <w:r>
        <w:rPr/>
        <w:t>software with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/////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which is  also known 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at the  value or worth  of a program is  best judg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y  request a  copy of  a user-supported program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blank, formatted disk to the author of the  program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will  be sent by return mail. The  program will car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suggesting a contribution  to the program's author.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tribution of software  and voluntary paymen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btain quality software at  reduced cost. They  can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join the experiment.  If you share a belief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,  your contribution  is  requested to  help mak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Regardless of  whether you  make  a contribution,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 clubs, and other  non-profit organiz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  price is  charged  for  the  software  or 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, so long as it is not more than $5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lub  members  be informed  of  the  user-supported  id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 your contribution, $10 (U.S.)  is sugge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 Phone  Numbers.  Please  include  your  name, 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, diskette size and information on where or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your copy of this program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bout Huckabey Phone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.........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EXE............ 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DOC............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DAT............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 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.TXT......... list of all James Huckab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TXT......... information on the shareware t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 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file  needed  to  run  Huckabey Phone  Number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EXE.  The other  files are  not required by  Huckabey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lthough it  is suggested that you at least load an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ample PHONE.DAT. The data it  contains can be deleted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the whole file after viewing the two recor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 Phone  Numbers  is  nothing  fancy.  I  wro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program so I could find phone numbers while m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n without having to search for my address book. It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tended for business work although it can be used for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Phone  Numbers does three lines  of information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Printing is for all records in the database (PHON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 Phone Numbers will read in three hundred and f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50) names at  a time. The  default file it  expects to fin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s PHONE.DAT.  This record  limit is because  this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 records the program can hold  in memory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e program is very fast because everything is perform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thout disk access  except for the actual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ut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Huckabey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 Huckabey Labels  then you pretty  well kn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 about  this program. In  the most  part they run  an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much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used does not have to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HONE.EXE.  Huckabey Phone Numbers searches  your curren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ind the  database. If  the database  cannot be  found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urrent  directory or if PHONE.EXE is in 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written where PHONE.EXE is found or a path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means  that this is  the state  when Huckabey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s first started. In some  cases this can be changed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 Phone  Numbers is  running. Keep  in  mind that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default in Huckabey Phone Numbers that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Huckabey Phone Numbers it  reverts back to  the defaul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 Huckabey Phone Numbers for the 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 to do is  type in 'PHONE'  to start Huckabey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Program  name and command  line parameters are 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You may use mixed case,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phon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c:\DATABASE\phone\phon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s  show that  you that  you can  even add 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o the database. You do not need to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database as  in example #3. If no path 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HONE.EXE  is  in  your path,  the  data is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PHONE.EXE. If PHONE.EXE is  not in your path, and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used  for database,  then the  database  is writte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each new record  the current  database is 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uplications.  A duplication  is  first and  last nam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other first and last nam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ing Au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he phone number of a particular person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DEB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Debbie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LEE DEB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Le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examples show an auto search for Debbie Lee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one 'Debbie' in your  database you can just us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but if more  than one you  need to use at  leas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 last name. Can be firstname-lastname, or lastn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name. Huckabey Phone Numbers finds either format. If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ound  the  first  record  matching  the search  criteri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If no match is found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 prompts  in  Huckabey  Phone Numbers  are  single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: &lt;A&gt;dd means to  press 'A' for add, &lt;Q&gt;uit  Program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ess  'Q' to  quit program.  Prompt  responses are 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 The  other  prompts,  inside  [  ]  brackets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yping in an 'E' or 'e' and pressing &lt;Enter&gt;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it  most any  input routine  you  can press 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ape) key. Some responses produce a speaker tone. Examples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earch  criteria is matched  a short tone,  if you mak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error you get  a longer tone. There are only 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 in Huckabe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your  choice if  this is  a new  database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Numbers  starts in  the Edit  /  Add Records  rout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uckabey Phone Numbers | 10-20-1994 | 04:48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/ Add Records to: C:\DATABASE\PHON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: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/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: line to Edit &lt;1-4&gt;, &lt;A&gt;dd a Record, &lt;D&gt;elete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, &lt;P&gt;revious, &lt;S&gt;earch, &lt;H&gt;elp or &lt;Q&gt;u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  name  displayed  on  this   screen  is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\path\]file name. This is to help prevent adding rec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rong database. You might have two  databases by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different  locations. Be  reminded that if  you hav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of the same name,  and both are on your path,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finds only the first copy or current one if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Special Note ***  If the full path and  filename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(40) characters only the file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dd a Record: Press 'A' to add records to the databa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 new database  only choices  'A, H  and Q' 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responses. If you are at the  350 maximum record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add  a record  you can  delete a  record and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dd. The new entry is put in place of any deleted record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 the Edit / Add  Records routine it is  sorted in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osi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 is repeated  until you  press  &lt;ESC&gt;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ords reaches three hundred and fifty (350).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Numbers makes a tone at  the completion of each new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As you enter  data one of the following lin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show you what the data is for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that  lines 1:  and 2:  are  marked togeth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their left. This is to remind you that these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gether by Huckabe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Firstname (or blank) added to line 2: above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 (space added when this i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Lastname (or company name) added to line 1: above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Phone Number. 4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Entry Description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try process can be terminated on any lin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. Please make sure you do not abort on a rec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keep. An aborted record is blanked out. It is be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bort at  the  #1 entry  (Firstname). If  this is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record count rem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 #1 (First  name)  and  #2  (last  name)  are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form actual  line number one. Program sorts  o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+entry  #1. Line  #1 can be  blank, but  line #2 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although  it can  be. This  would make it  sort on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Blank entries always appear at the top of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ake each entry there is a line of dashes sh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word and '['  ']' on each side of the inpu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length limits, which cannot 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elete  Record:  This blanks  the  current  record.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deletion of record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'22' displayed here is the current  recor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 'Y' the  record is deleted.  Pressing &lt;Enter&gt;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option. Records  that are blank are removed 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Edit / Add Records routine  and on loading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 up. The total record count is adjusted to show a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and &lt;P&gt;revious change 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 &gt; or &lt; 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 &gt;  and &lt; 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uckabey Phone Numbers continues as last changes t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rst 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displayed records  you press &lt;1-4&gt; which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ne  numbers. The screen displays  what the line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suggested), current information if there is any or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 to show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 single line type in a  single space (blank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Huckabey Phone Numbers searches  for sing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blanks those  lines. If you press  &lt;Enter&gt; on a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ering any data and the line contains data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mains unchanged. Records  that are all blank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or other characters, are removed on exit from 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on loading the databas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 This is to  search the database 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name, partial name, even  just the starting  letter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first, or parts thereof. Entrie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 Phone  Numbers  converts everything  to  upper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from one letter to as much as lastname+fir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type  in Huckabey,  Huck, H,  Huckabey J,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James Huckabey, as much  (matches down to single  rec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little (matches more records) as you like. You  ca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 as firstname lastname or  lastname firstname.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ALWAYS searches both formats. This was don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s simple as  possible. Some people do  lastnames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firstnames first. This way both procedures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n searches:  Searching for 'James  H' or 'Huckabey  J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the  same pZerson if  the record is unique.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a record's contents the  more information you must 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ind a match. This  feature was enhanced  with version 4.02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remember that a Debbie  Lee (First-last) is  found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e Deuell (first-last) regardless if you use  'Lee D' or 'D Le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program searches first for last name matche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atch is found searches for a first name match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arch method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enter  your  information   the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arching  Database. Please Wait!.'  When and if  the rec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match is found you  are returned to the inpu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r  search data  is  displayed on  the screen  so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y errors. Use the &lt;BACKSPACE&gt; to erase. To exi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l  data and press &lt;ENTER&gt;  or you can press  &lt;ESC&gt;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screens of on-line help. Sort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reference. It  also displays  information requesting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Routine; Returns you to the main screen and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program I/O  (Input/Output) it  is possible 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rive errors  that could  destroy or  corrupt your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This is true for any program that accesses a  hard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.  This would normally  happen during the  wri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but  it is  possible during  the  reading in  of dat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es if  there is  an I/O error.  A safe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be  to keep  a  copy of  your  data on  diskette  for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. You computer system is only as good as your backu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ckabey Phone Numbers Display Screen (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urning to the  Huckabey Phone Numbers 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Edit /  Add  Record  routine the  next  recor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displayed if the currently displayed record i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be a blank record when you return to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.  As already pointed out blank records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base. If the previous currently displayed recor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 than the  new record count  then the last  rec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formation   is  displayed  inside   an  outlin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four record fields with first and last nam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Special Note ***  If the full path and  filename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(40) characters only the file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uckabey Phone Numbers | 10-20-1994 | 04:48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: C:\DATABASE\PHONE.DAT - Records: 27, No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Name � James Huckabe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Phone � 360-671-286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scription � Programmer, James Huckabey Software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&lt;N&gt;ext, &lt;P&gt;revious, &lt;A&gt;ll Records, &lt;C&gt;odes, &lt;S&gt;e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&gt;dit Records, &lt;T&gt;ones OFF, &lt;H&gt;elp, &lt;Q&gt;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and &lt;P&gt;revious change 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 &gt; or &lt; 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 &gt;  and &lt; 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uckabey Phone Numbers continues as last changes t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rst 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ll  Records: This  prints  each record  in the 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is 11 records per  numbered page with  a line of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each record and a ten character margin on the lef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or hole punching. Names are printed last name,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on each  page shows  record count, date  and time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27 Records. Please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printing is finished  you are  returned to 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isplay Screen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ode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printer code and press &lt;Enter&gt;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your printer manual for decimal codes, separate b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ght be something like typing in the following '27 69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pson  and other some other  printer code for  emphasize o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ormat  was not valid the  screen displays: '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!' and you are returned to the input  position. If inpu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format the screen displays: 'Sending code(s) to printe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just flash,  and when finished you ar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 a printer error you  are returned to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your printer  code(s) is displayed on the  scree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correct any  input or  printer errors. Pressing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s the data to the printer. Use the &lt;BACKSPACE&gt; to eras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you  can erase all data  and press &lt;ENTER&gt; or 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t any 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This  is to search  the database for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name, partial name, even  just the starting  letter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first, or parts thereof. Entrie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 Phone  Numbers  converts  everything  to upper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type in  Huckabey,  Huck, H,  Huckabey J,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or even James Huckabey.  As much (matches  down to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) or as little (matches more records)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enter  your  information   the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arching  Database. Please Wait!.'  When and if  the rec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no  match is  found  you are  returned  to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Huckabey Phone  Numbers always find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If you are looking for a last name of 'Lee" and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ith 'Lee' for a first name and the last  name sta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 less than an 'L' that Huckabey Phone Numbers fi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 'Lee' and ends. Searches are better if you suppl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just one name  unless that name is  unique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uckabey J'  is better than  'Huckabey' and 'Huckabey  James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if that is the record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dit Records: This is the Edit/Add Records option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arting Program for first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ones:  Sound is turned ON or OFF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screens of  on-line help.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reference. It also displays information requesting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Program: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press 'Y' Huckabey  Phone Numbers is  termin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you  to the  DOS  prompt  or calling  program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returns  the  main  prompt.  This  is  just  to 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 exits  from Huckabey Phone  Numbers. One tends 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pressing 'Q'  or &lt;ESC&gt; and  some of us  have heavy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rin). Your original system colors are restored prior to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 f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a database  viewed or edited from DOS  shown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line numbers to help with understanding.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write DOS text files (ASCII)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Actual positions in databas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Record information (4 line 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-Actual start of data per lin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(1) 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(3) 555-555-55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(4) Pl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(1) J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(3) 515-515-51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(4) Florist. Has great assortment of plants and flower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(2) Johnson Contra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(3) 505-212-55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(4) Home Construction. Built our new gar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1) J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(2) Huckab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(3) 360-671-28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(4)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  have to keep track  of is each four  line se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edited with any external program if that 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do or is  easiest for you.  Just make sure  you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ines per record  format for the database. Actually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nd maintain  the database externally and only use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for  the actual  display or printing.  This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I write out the  data as a standard text file  (ASCII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ntry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edit records  via another program  you must ho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350 record  limit of  Huckabey Phone  Numbers  (1400 lin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cords/lines  are ignored by  Huckabey 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our (4) line records get out of sets that throws of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cords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only  reason   I   added  this   information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to show an  optional way to edit, add or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ther than from inside Huckabe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