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information is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, BBS SYSOPs and Computer Club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 TYPE:</w:t>
        <w:tab/>
        <w:tab/>
        <w:tab/>
        <w:tab/>
        <w:t>Software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 NAME:</w:t>
        <w:tab/>
        <w:tab/>
        <w:tab/>
        <w:tab/>
        <w:t>Hom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BBS NAME:</w:t>
        <w:tab/>
        <w:tab/>
        <w:tab/>
        <w:tab/>
        <w:t>HomeD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:</w:t>
        <w:tab/>
        <w:tab/>
        <w:tab/>
        <w:tab/>
        <w:tab/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,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DA21 - 7 database modules for hom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, MED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DA21 - 7 database modules for h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inventory, investment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, christmas card/gift, vehi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sonal collection.  On-line help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n, 17 report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,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DA21 - 7 database modules for h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cluding home inventory, family inves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mily health, address book, christma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st, vehicle maintenance, and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ersonal collection.  On-line help,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iven, 17 different reports and 3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abels.  Easy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POLICY:</w:t>
        <w:tab/>
        <w:tab/>
        <w:t>Permission is gran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HomeData as shareware.  Distribu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be via BBS, CDROM, b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including catalog-on-disk.  If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charged for the distribution media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$10 permission must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uthor.  All distribution sha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contents are shareware an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the consumer's obligation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they decide to keep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CATEGORY:  </w:t>
        <w:tab/>
        <w:tab/>
        <w:t xml:space="preserve">Home use, applications,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specializ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:</w:t>
        <w:tab/>
        <w:tab/>
        <w:tab/>
        <w:tab/>
        <w:tab/>
        <w:t>Home, address,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:</w:t>
        <w:tab/>
        <w:tab/>
        <w:tab/>
        <w:tab/>
        <w:tab/>
        <w:t>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:</w:t>
        <w:tab/>
        <w:tab/>
        <w:tab/>
        <w:tab/>
        <w:tab/>
        <w:tab/>
        <w:t>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. SYSTEM:</w:t>
        <w:tab/>
        <w:tab/>
        <w:tab/>
        <w:tab/>
        <w:t>MS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:</w:t>
        <w:tab/>
        <w:tab/>
        <w:tab/>
        <w:tab/>
        <w:tab/>
        <w:t>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 DRIVE:</w:t>
        <w:tab/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PPY DRIVE:</w:t>
        <w:tab/>
        <w:tab/>
        <w:tab/>
        <w:t>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R:</w:t>
        <w:tab/>
        <w:tab/>
        <w:tab/>
        <w:tab/>
        <w:tab/>
        <w:t>Dot Matrix or HP Las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:</w:t>
        <w:tab/>
        <w:tab/>
        <w:tab/>
        <w:t>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ISTRATION ENTITLEMENT: Most recent version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manual, telephone support, and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HOR NAME:</w:t>
        <w:tab/>
        <w:tab/>
        <w:tab/>
        <w:t>Larry L. Ha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NY NAME:</w:t>
        <w:tab/>
        <w:tab/>
        <w:tab/>
        <w:t>Advanced Data Solut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:</w:t>
        <w:tab/>
        <w:tab/>
        <w:tab/>
        <w:tab/>
        <w:tab/>
        <w:t>P. O. Box 71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Luray, VA 2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EPHONE:</w:t>
        <w:tab/>
        <w:tab/>
        <w:tab/>
        <w:tab/>
        <w:t>(703) 743-4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