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DATA product please send your registration fee of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HOMEDATA product. Your payment of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HOMEDATA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announcements of possible later releases.  Also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contribute your ideas regarding desire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HOMEDATA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 OR INABILITY TO USE THIS SOFTWARE, OR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SOEVER. EVEN IF WE ARE APPRISED OF POSSIBLITY OF SUCH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CCURING.  IN NO EVEN SHALL ADVANCED DATA SOLUTIONS'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DAMAGES EVER EXCEED THE PRICE PAID FOR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SON USING THIS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FORMANCE OF THE RESUL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DATA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HOMEDATA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HomeData Software Package   |  $3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Version 2.1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2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3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ize Disk Desired:  ___ 5.25"  ___ 3.5"     TOTAL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(problems, additions, chang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Data Version Number: _____2.1_______ 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 O. Box 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