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EVA(TM)   V1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days  or  Yearly  basis  and  an  Address  keeper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uter: IBM PC, XT, AT, or PS/2 computer or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Drive: Hard disk or Floppy drive  with 750K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31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1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1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 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and 90 days of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Voice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31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, please do not use the program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esigned to allow one successive 3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lease do not re-use your files after thi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ake copies of the shareware version of  CA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m  on to friends or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via disk catalog services provided the entire 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included  in  its  original,  unmodified 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 (or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,  shipping  and  handling.  However, CALEVA may not b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  another  product  that  is   sold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You are permitted to include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CD ROM "shareware coll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 contact  the  authors  to  ge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ersion  of *CALSxx. The registered version of  CALEV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re xx is the most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