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EVA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 S E R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end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   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         Appointments at-a-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(c) Arnold Britton 1993,1994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ALendar of EVents and Appointments at-a-glance. Amazingly simple to use</w:t>
      </w:r>
    </w:p>
    <w:p>
      <w:pPr>
        <w:pStyle w:val="PreformattedText"/>
        <w:bidi w:val="0"/>
        <w:jc w:val="left"/>
        <w:rPr/>
      </w:pPr>
      <w:r>
        <w:rPr/>
        <w:t>An indispensable tool to assist you in tracking past, current and future</w:t>
      </w:r>
    </w:p>
    <w:p>
      <w:pPr>
        <w:pStyle w:val="PreformattedText"/>
        <w:bidi w:val="0"/>
        <w:jc w:val="left"/>
        <w:rPr/>
      </w:pPr>
      <w:r>
        <w:rPr/>
        <w:t>events and appointments on a Daily, Weekly, BiWeekly, Monthly, Quarterly,</w:t>
      </w:r>
    </w:p>
    <w:p>
      <w:pPr>
        <w:pStyle w:val="PreformattedText"/>
        <w:bidi w:val="0"/>
        <w:jc w:val="left"/>
        <w:rPr/>
      </w:pPr>
      <w:r>
        <w:rPr/>
        <w:t>Interval  days  or  Yearly  basis  and  an  Address  keeper  menu  with</w:t>
      </w:r>
    </w:p>
    <w:p>
      <w:pPr>
        <w:pStyle w:val="PreformattedText"/>
        <w:bidi w:val="0"/>
        <w:jc w:val="left"/>
        <w:rPr/>
      </w:pPr>
      <w:r>
        <w:rPr/>
        <w:t>Envelope and Label printing.</w:t>
      </w:r>
    </w:p>
    <w:p>
      <w:pPr>
        <w:pStyle w:val="PreformattedText"/>
        <w:bidi w:val="0"/>
        <w:jc w:val="left"/>
        <w:rPr/>
      </w:pPr>
      <w:r>
        <w:rPr/>
        <w:t>Free form - Type in any information you like, Print a copy. Save your old</w:t>
      </w:r>
    </w:p>
    <w:p>
      <w:pPr>
        <w:pStyle w:val="PreformattedText"/>
        <w:bidi w:val="0"/>
        <w:jc w:val="left"/>
        <w:rPr/>
      </w:pPr>
      <w:r>
        <w:rPr/>
        <w:t>files they may give the facts you need to make important decision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VA will automate the following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splay a monthly calendar with the day(s) highlighted if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events are scheduled during 1980 thru 20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ssist you in remembering those special Holidays, Anniversa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rthdays, meeting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earch the database for an event based on text you know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cord if found then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sing the Address keeper menu, you may enter, update, dele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nd display your addresse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VA is not and has never been public do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nor is it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licensed users are granted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VA on a 31-day trial basis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ether CALEVA is suitable for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. The use of CALEVA, except for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-day trial, requires registration. The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censed copies of CALEVA by any pers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, corporation, government agency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y is strictly prohibited. A single user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a user to use CALEVA only on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 Licensed users may use the program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mputers, but may not use the program on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ne compu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one may modify or patch the CALEVA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any way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ing, disassembling, or otherwise reve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mited license is granted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VA only for the trial use of customers, subjec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limitations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CALEVA shareware Files are compressed and archiv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executable file. This executable file is na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Syy. Where yy = most recent shareware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only file that should be copied and distribu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gistered program must not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ALEVA may not be distributed in conjunction with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product without a specific license to do so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nold Bri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No fee, charge, or other compensation may b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ccepted, except as autho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ors of electron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ysops) may make CALEVA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ing only as long as the abov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met.  An overall or time-dependent char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 of the bulletin board system is per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long as there is not a specific charg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of CALEV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DUCT IS LICENSED "AS IS" WITHOUT ANY WARRAN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IND INCLUDING,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RCHANTABILITY AND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WHICH ARE EXPRESSLY DISCLAIMED. SHOUL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E DEFECTIVE, THE PURCHASER ASSUMES THE RISK OF P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COST OF ALL NECESSARY SERVICING, REPAI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ION AND ANY INCIDENTAL OR CONSEQUENTIAL DAM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O EVENT WILL Arnold Britton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OEVER (INCLUDING WITHOUT LIMITATION DAMAGES FOR L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INFORMATION AND THE LIKE)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INABILITY TO USE THIS PRODUCT EVEN IF Arnold Bri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this product for any period of time constit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cceptance of this agreement and subjects you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 GOVERNMENT RESTRICTED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, duplication, or disclosure by the Govern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to restrictions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clause  at  252.227-701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actor/manufacturer is Arnold Britton, 2549 Borax 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CA 95051-11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in this document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notice and does not represent a commitmen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Arnold Bri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upport Policy and Guarantee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ystem requirement. 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stall. . .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tarting CALEVA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quiet mode. 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Main Menu. .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 Calendar.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1 Blinking date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2 Highlighted date 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3 Arrow Keys=Day 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4 *PgUp/Pg/Dn=Month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5 + -=Year 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6 F2=Process 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7 F3=Quit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8 F4=Find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9 F6=Add 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10 Function Keys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 �Register/Order�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 Setup Menu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4 About CALEVA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5 Exit to DOS. Return to the operating system. Finished. 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ALEVA information basic partial flow diagram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upport Policy and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urchase a registered version, you receive 90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thru postal mail , voice mai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mail and the latest version of CALE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and Trademark 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(c) 1993,1994,1995 Arnold Britt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documentation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and does not constitute a commitment on th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nold Bri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VA are trademarks of Arnold Bri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, PC, AT,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's SFX 2.11L (c) Yoshi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yste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mputer: IBM PC, AT, or PS/2 computer or any 100%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clone (286 or bet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Operating System: MS-DOS version 3.3 or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emory: At least 500KB of available RAM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splay: VGA, EGA, CGA and Mono displays are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sk Drive: Hard disk or Floppy drive with Min 750KB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escription</w:t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Brief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VA  .DOC   Program user gu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VA  .REV   Revision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VAx .EXE   CALendar of EVents and Appointment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x  = S for sharewar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R for registered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Short program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  .1ST   Latest program inform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  How to register or order the CALEVA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 .DOC   Vendor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and Display Limitation</w:t>
      </w:r>
    </w:p>
    <w:p>
      <w:pPr>
        <w:pStyle w:val="PreformattedText"/>
        <w:bidi w:val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VA Will allow up to 5,000 records per EventApp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A display of up to 500 events per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viously installed using LHA's Self extract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tarting CALE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directory for the CALEVA program.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MD CALE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CALEVA program.</w:t>
      </w:r>
    </w:p>
    <w:p>
      <w:pPr>
        <w:pStyle w:val="PreformattedText"/>
        <w:bidi w:val="0"/>
        <w:jc w:val="left"/>
        <w:rPr/>
      </w:pP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program type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D CALEV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ALEVAx  where x  = S for sharewar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R for registe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r disk and directory name may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qui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CALEVA program with quiet mode.   (registered version only)</w:t>
      </w:r>
    </w:p>
    <w:p>
      <w:pPr>
        <w:pStyle w:val="PreformattedText"/>
        <w:bidi w:val="0"/>
        <w:jc w:val="left"/>
        <w:rPr/>
      </w:pP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>This feature bypass the opening and closing screens, and display the</w:t>
      </w:r>
    </w:p>
    <w:p>
      <w:pPr>
        <w:pStyle w:val="PreformattedText"/>
        <w:bidi w:val="0"/>
        <w:jc w:val="left"/>
        <w:rPr/>
      </w:pPr>
      <w:r>
        <w:rPr/>
        <w:t>Calendar on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program type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D CALEV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ALEVAR 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r disk and directory name may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 a  calendar  of  the  month.   You  may  change  the day, month or year</w:t>
      </w:r>
    </w:p>
    <w:p>
      <w:pPr>
        <w:pStyle w:val="PreformattedText"/>
        <w:bidi w:val="0"/>
        <w:jc w:val="left"/>
        <w:rPr/>
      </w:pPr>
      <w:r>
        <w:rPr/>
        <w:t>displayed.  There is on-line help.  You may  process  and  event  for  the  date</w:t>
      </w:r>
    </w:p>
    <w:p>
      <w:pPr>
        <w:pStyle w:val="PreformattedText"/>
        <w:bidi w:val="0"/>
        <w:jc w:val="left"/>
        <w:rPr/>
      </w:pPr>
      <w:r>
        <w:rPr/>
        <w:t>selected  by re-scheduling, changing, scrolling to next or previous, printing or</w:t>
      </w:r>
    </w:p>
    <w:p>
      <w:pPr>
        <w:pStyle w:val="PreformattedText"/>
        <w:bidi w:val="0"/>
        <w:jc w:val="left"/>
        <w:rPr/>
      </w:pPr>
      <w:r>
        <w:rPr/>
        <w:t>deleting the event.  Search the database for an event based on text you know  to</w:t>
      </w:r>
    </w:p>
    <w:p>
      <w:pPr>
        <w:pStyle w:val="PreformattedText"/>
        <w:bidi w:val="0"/>
        <w:jc w:val="left"/>
        <w:rPr/>
      </w:pPr>
      <w:r>
        <w:rPr/>
        <w:t>be  in  the  record  if  found  then  displays.   You may set the calendar month</w:t>
      </w:r>
    </w:p>
    <w:p>
      <w:pPr>
        <w:pStyle w:val="PreformattedText"/>
        <w:bidi w:val="0"/>
        <w:jc w:val="left"/>
        <w:rPr/>
      </w:pPr>
      <w:r>
        <w:rPr/>
        <w:t>displayed to this date then process the  event.   Print  it  or  find  the  next</w:t>
      </w:r>
    </w:p>
    <w:p>
      <w:pPr>
        <w:pStyle w:val="PreformattedText"/>
        <w:bidi w:val="0"/>
        <w:jc w:val="left"/>
        <w:rPr/>
      </w:pPr>
      <w:r>
        <w:rPr/>
        <w:t>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1 Blink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 Location  of  the  cursor.   The function keys (F1-F10) will perform an</w:t>
      </w:r>
    </w:p>
    <w:p>
      <w:pPr>
        <w:pStyle w:val="PreformattedText"/>
        <w:bidi w:val="0"/>
        <w:jc w:val="left"/>
        <w:rPr/>
      </w:pPr>
      <w:r>
        <w:rPr/>
        <w:t>operation using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2 Highlighte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east one event has been scheduled on the highlighted date.   You  may  press</w:t>
      </w:r>
    </w:p>
    <w:p>
      <w:pPr>
        <w:pStyle w:val="PreformattedText"/>
        <w:bidi w:val="0"/>
        <w:jc w:val="left"/>
        <w:rPr/>
      </w:pPr>
      <w:r>
        <w:rPr/>
        <w:t>F2  to  process  this  date  or F6 to add and event or add another event on this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3 Arrow Keys=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 keys will highlight the day within the Month displayed to  Process  or</w:t>
      </w:r>
    </w:p>
    <w:p>
      <w:pPr>
        <w:pStyle w:val="PreformattedText"/>
        <w:bidi w:val="0"/>
        <w:jc w:val="left"/>
        <w:rPr/>
      </w:pPr>
      <w:r>
        <w:rPr/>
        <w:t>Add a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4 *PgUp/Pg/Dn=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up  or  Page down will change the Month January Thru December for the Year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5 + -=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 or Minus will change the Year from 1980 thru 2066 for the Month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6 F2=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additional options for the previously added event  that  is  highlighted.</w:t>
      </w:r>
    </w:p>
    <w:p>
      <w:pPr>
        <w:pStyle w:val="PreformattedText"/>
        <w:bidi w:val="0"/>
        <w:jc w:val="left"/>
        <w:rPr/>
      </w:pPr>
      <w:r>
        <w:rPr/>
        <w:t>Note:  There  must  be at least one existing event on the the day you would like</w:t>
      </w:r>
    </w:p>
    <w:p>
      <w:pPr>
        <w:pStyle w:val="PreformattedText"/>
        <w:bidi w:val="0"/>
        <w:jc w:val="left"/>
        <w:rPr/>
      </w:pPr>
      <w:r>
        <w:rPr/>
        <w:t>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7 F3=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finished so Return to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8 F4=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you to search for text within an event using 2 to 8 letters to fin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9 F6=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n Event to the highlighted and blinking date.  The event  may  be  for  one</w:t>
      </w:r>
    </w:p>
    <w:p>
      <w:pPr>
        <w:pStyle w:val="PreformattedText"/>
        <w:bidi w:val="0"/>
        <w:jc w:val="left"/>
        <w:rPr/>
      </w:pPr>
      <w:r>
        <w:rPr/>
        <w:t>time  only, same date each year, same day each month, same date each month, last</w:t>
      </w:r>
    </w:p>
    <w:p>
      <w:pPr>
        <w:pStyle w:val="PreformattedText"/>
        <w:bidi w:val="0"/>
        <w:jc w:val="left"/>
        <w:rPr/>
      </w:pPr>
      <w:r>
        <w:rPr/>
        <w:t>day of the month, same day each week,  BiWeekly,  Quarterly  or  interval  days.</w:t>
      </w:r>
    </w:p>
    <w:p>
      <w:pPr>
        <w:pStyle w:val="PreformattedText"/>
        <w:bidi w:val="0"/>
        <w:jc w:val="left"/>
        <w:rPr/>
      </w:pPr>
      <w:r>
        <w:rPr/>
        <w:t>Maximum  Events  you  may Add per Database Est.  5000 Maximum Event that will be</w:t>
      </w:r>
    </w:p>
    <w:p>
      <w:pPr>
        <w:pStyle w:val="PreformattedText"/>
        <w:bidi w:val="0"/>
        <w:jc w:val="left"/>
        <w:rPr/>
      </w:pPr>
      <w:r>
        <w:rPr/>
        <w:t>displayed per Month Est.  500 The event(s)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10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F1 thru F10 may also be invoked by placing the mouse  cursor  over</w:t>
      </w:r>
    </w:p>
    <w:p>
      <w:pPr>
        <w:pStyle w:val="PreformattedText"/>
        <w:bidi w:val="0"/>
        <w:jc w:val="left"/>
        <w:rPr/>
      </w:pPr>
      <w:r>
        <w:rPr/>
        <w:t>the command then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 may  also  click  the  Mouse  on  the  four  arrows  on  the calendar as</w:t>
      </w:r>
    </w:p>
    <w:p>
      <w:pPr>
        <w:pStyle w:val="PreformattedText"/>
        <w:bidi w:val="0"/>
        <w:jc w:val="left"/>
        <w:rPr/>
      </w:pPr>
      <w:r>
        <w:rPr/>
        <w:t>illustrated below to change the Month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th              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#�������������������#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MARCH               2022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#�������������������#�����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Sun Mon Tue Wed Thu Fri Sa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</w:t>
      </w:r>
      <w:r>
        <w:rPr/>
        <w:t>1   2   3   4   5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6   7   8   9  10  11  1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13  14  15  16  17  18  19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20  21  22  23  24  25  26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27  28  29  30  31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�Register/Orde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to use On-line registration/order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 Your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er name: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Your address or the compan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Appt file: The name you would like to call the event File  for  this  year.</w:t>
      </w:r>
    </w:p>
    <w:p>
      <w:pPr>
        <w:pStyle w:val="PreformattedText"/>
        <w:bidi w:val="0"/>
        <w:jc w:val="left"/>
        <w:rPr/>
      </w:pPr>
      <w:r>
        <w:rPr/>
        <w:t>Suggest  changing  the  file  name  each  year  to  day,  month  and year.  i.e.</w:t>
      </w:r>
    </w:p>
    <w:p>
      <w:pPr>
        <w:pStyle w:val="PreformattedText"/>
        <w:bidi w:val="0"/>
        <w:jc w:val="left"/>
        <w:rPr/>
      </w:pPr>
      <w:r>
        <w:rPr/>
        <w:t>01JAN94, 15MAR94.  Or to the end of the physical  year  for  year-end-reporting.</w:t>
      </w:r>
    </w:p>
    <w:p>
      <w:pPr>
        <w:pStyle w:val="PreformattedText"/>
        <w:bidi w:val="0"/>
        <w:jc w:val="left"/>
        <w:rPr/>
      </w:pPr>
      <w:r>
        <w:rPr/>
        <w:t>Default file name is EVENT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to: This is your company mot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omment about thi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/ESC=Save  and finish : After you have made your changes, if any, The database</w:t>
      </w:r>
    </w:p>
    <w:p>
      <w:pPr>
        <w:pStyle w:val="PreformattedText"/>
        <w:bidi w:val="0"/>
        <w:jc w:val="left"/>
        <w:rPr/>
      </w:pPr>
      <w:r>
        <w:rPr/>
        <w:t>will be 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=Archive: Saves the EventAppt file and create a new one and bring forward  the</w:t>
      </w:r>
    </w:p>
    <w:p>
      <w:pPr>
        <w:pStyle w:val="PreformattedText"/>
        <w:bidi w:val="0"/>
        <w:jc w:val="left"/>
        <w:rPr/>
      </w:pPr>
      <w:r>
        <w:rPr/>
        <w:t>current and future EventAppt. 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=Change colors: Customize your display menu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=Change frame: Customize your display menu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About CALE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information abou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Exit to DOS. Return to the operating system.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ALEVA information basic partial flow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M a i n  M e n u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lendar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+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+------------| Arrow Keys = DAY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+------------| PgUp/PgDn = Month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+------------| F1 = Help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+------------| F2 = Process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+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+-----| F1 = Help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+---------------+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+--| F3 = Quit     |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+---------------+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+-----| F3 = return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+---------------+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+--| F4 = Find     |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+---------------+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+-----| F4 = Reschedul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+---------------+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+--| F6 = Add      |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+-------+-------+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.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..............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+-----| F6 = Change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       Once          |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+-----| F7 = Previous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Same date each year  |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+-----| F8 = Next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Same day each month  |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+-----| F9 = Print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Same date each month |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+-----| F10= Delete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 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Last day of the month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Same day each week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     BiWeekly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     Quarterly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Fixed interval days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Multi Interval days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       Help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       Cancel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Register/Order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+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Display a Registration menu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Setup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+--+--+--+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. 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.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.  +---| Change Name address..etc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.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.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+------| Change colors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+---------| Change frame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+------------| Archive  (registered version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Address keeper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+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1=Help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2=Update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3/ESC=Cancel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4=Find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5=FindNext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6=Ad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7=Previous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8=Next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9=Print/File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10=Delete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Exit to DOS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 few  Menus  or  sub-menus are skipped over.  They are not mentioned in</w:t>
      </w:r>
    </w:p>
    <w:p>
      <w:pPr>
        <w:pStyle w:val="PreformattedText"/>
        <w:bidi w:val="0"/>
        <w:jc w:val="left"/>
        <w:rPr/>
      </w:pPr>
      <w:r>
        <w:rPr/>
        <w:t>this documents.  They are considered self explana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VA, 1</w:t>
      </w:r>
    </w:p>
    <w:p>
      <w:pPr>
        <w:pStyle w:val="PreformattedText"/>
        <w:bidi w:val="0"/>
        <w:jc w:val="left"/>
        <w:rPr/>
      </w:pPr>
      <w:r>
        <w:rPr/>
        <w:t>Copyright and Trademark Notices, 1</w:t>
      </w:r>
    </w:p>
    <w:p>
      <w:pPr>
        <w:pStyle w:val="PreformattedText"/>
        <w:bidi w:val="0"/>
        <w:jc w:val="left"/>
        <w:rPr/>
      </w:pPr>
      <w:r>
        <w:rPr/>
        <w:t>Install, 3</w:t>
      </w:r>
    </w:p>
    <w:p>
      <w:pPr>
        <w:pStyle w:val="PreformattedText"/>
        <w:bidi w:val="0"/>
        <w:jc w:val="left"/>
        <w:rPr/>
      </w:pPr>
      <w:r>
        <w:rPr/>
        <w:t>LICENSE, 3</w:t>
      </w:r>
    </w:p>
    <w:p>
      <w:pPr>
        <w:pStyle w:val="PreformattedText"/>
        <w:bidi w:val="0"/>
        <w:jc w:val="left"/>
        <w:rPr/>
      </w:pPr>
      <w:r>
        <w:rPr/>
        <w:t>LIMITED WARRANTY, 4</w:t>
      </w:r>
    </w:p>
    <w:p>
      <w:pPr>
        <w:pStyle w:val="PreformattedText"/>
        <w:bidi w:val="0"/>
        <w:jc w:val="left"/>
        <w:rPr/>
      </w:pPr>
      <w:r>
        <w:rPr/>
        <w:t>quiet mode, 3</w:t>
      </w:r>
    </w:p>
    <w:p>
      <w:pPr>
        <w:pStyle w:val="PreformattedText"/>
        <w:bidi w:val="0"/>
        <w:jc w:val="left"/>
        <w:rPr/>
      </w:pPr>
      <w:r>
        <w:rPr/>
        <w:t>Setup CALEVA, 5</w:t>
      </w:r>
    </w:p>
    <w:p>
      <w:pPr>
        <w:pStyle w:val="PreformattedText"/>
        <w:bidi w:val="0"/>
        <w:jc w:val="left"/>
        <w:rPr/>
      </w:pPr>
      <w:r>
        <w:rPr/>
        <w:t>Setup Menu, 5</w:t>
      </w:r>
    </w:p>
    <w:p>
      <w:pPr>
        <w:pStyle w:val="PreformattedText"/>
        <w:bidi w:val="0"/>
        <w:jc w:val="left"/>
        <w:rPr/>
      </w:pPr>
      <w:r>
        <w:rPr/>
        <w:t>Starting CALEVA, 3</w:t>
      </w:r>
    </w:p>
    <w:p>
      <w:pPr>
        <w:pStyle w:val="PreformattedText"/>
        <w:bidi w:val="0"/>
        <w:jc w:val="left"/>
        <w:rPr/>
      </w:pPr>
      <w:r>
        <w:rPr/>
        <w:t>System requirement, 1</w:t>
      </w:r>
    </w:p>
    <w:p>
      <w:pPr>
        <w:pStyle w:val="PreformattedText"/>
        <w:bidi w:val="0"/>
        <w:jc w:val="left"/>
        <w:rPr/>
      </w:pPr>
      <w:r>
        <w:rPr/>
        <w:t>Telephone support,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