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Tree v2.00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Tree directory summary program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5 Tievelc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with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can WTre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WTree when i discovered there wasn't yet a utility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 total size of all my subdirectories i had beh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)directorie. ( i used dir /s for this, but this is real s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there is, just check it out and see if it's usefu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mmandline option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ree doesn't need any configuaration it has just f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The Directory name you would like to 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portlist       The name of the list the statistics should be ex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ust have a preceeding '/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date            Write the highest filedate (found in one of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) also in the expor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date            Write the lowest filedate (found in one of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) also in the expor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              Sort the export output lis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S               Sort the export outpu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               Sort the export output list by number 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DF              Sort the export output list by fir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DL              Sort the export output list by la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ystem Hardware and Software Requirem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BM PC, AT or 100% compatible, with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icrosoft MS-DOS or IBM PC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WTree-package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age of the WTree-package with an illegal key and/or with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ny of the products is forbidden. Usage of an illeg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ersion can result in the automatic destruction of the ke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 from the WTree-package. This can happen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es not have to happen with the first execution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the WTree-package. Using patched programs from the W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r using illegal keys (those keys that are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nd/or can not be verified and authent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) on programs of the WTree-package, is considered a cr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of the Shareware philosoph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n no way Wieger Vellema can be held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your system by using W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hat this document states, WTree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s to the fitness for a particular purpose 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erformance of this program, except that WTree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ieger Vellema doesn't give you the garantee that he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or support WTree for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use of WTree constitutes your agreemen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Tree is shareware for all profit sectors, otherwise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gist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ree is distributed as shareware, if you keep using WTre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30 day's you either have to register WTre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like WTree for some reason i would be pleas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 why, maybe i will change the progra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of WTree is only $ 5 or Hfl 5,=. Just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to post giro account 6032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lso can send me the money, but only in Dutch, German or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cy, when you send money by post make sure you can verify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. My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ger Vel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. Box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0 BN 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gistra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rand and product names are Copyrighted (C) material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m) 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7.0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I.S.P.                    Robert W. van Ho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formation about the Tievelco Group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ne off the a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ieleman                             W. Vel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nikke 10                            po.box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23 KH Metslawier                      3500 BN Ut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