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��� ������  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 ��   �  ��  ��  ��   �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 �    ��  ��  �� �  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�  ����    �����   ����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�� �    ��  ��  �� �  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��      ��  ��  �� 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 ���  �� �����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y Lieuallen or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.S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*AS IS*. There are no warranti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mputer go nuts and become a liberal!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, lack of use, or anything that goes along with it!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 (Like it can really do anything geeze! It's nothing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but I have to protect myself!) Also,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any other programs with out prior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IEUALLEN (The Author). Nor may ANY fees be charged i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ther than a $5.00 fee for the DISK that it is on, no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istribute this program freely (On BBS's, thru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) as long as there is no fee for the distribution! (Ok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ll the legal BS out of the way, 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, and niether do you because this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!  That means you're allowed to take this program from an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and use it for as long as you want.  You have to pay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ee the REGISTER.DOC for details.  You have to give it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Well, maybe not, if long as you can then try, pleas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send me a postcard saying how much you like (or dis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, and tell me what it is (just so that I know).  Hey, it's onl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, I could make it shareware and charge you ten buc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 Lieu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4 Brook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burg, NJ    08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(and I encourage you to) give this program to other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ter the code in any way, and make sure you are giving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COMPLETE file, preferrably in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e is a utility that I wrote because, for one, I lik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_Mega_bytes were free on my hard drive, not just a huge number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_bytes_ are free. :)  Also, when installing programs,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This many _MEGS_ reqired."  I don't know if I have that many me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 I have a lot of bytes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made this program.  At first, it just showed you how many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ee, and then I added the decimal capability, so that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rives also.  Then finally, I added the part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your driv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coo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's easy, actually.  Just go to the drive you wan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C:\&gt;) type "mfree"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  Then it will print a couple lin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ill look qui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's total space is: 200.074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's free space is:  58.85938 Megabytes. ( 29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line in bright white will be the total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gabytes (MEGS).  Then on the bottom line is the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percentage that is of the total space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it on a floppy.  Just type the letter of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 and press enter.  Then type "MFRE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in't it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Hope you like the program!!   �G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