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 </w:t>
      </w:r>
      <w:r>
        <w:rPr/>
        <w:t xml:space="preserve">DOOM SET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. 1.2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chael Lo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Doom 1 v. 1.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originally written with QBasic 4.5. Versions 1.0, 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1.2 were all eventually converted to EXE files using the link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with QB 4.5.  Unfortunately, my linker has an error in i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link files of great complexity (and this is not that complex).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, I was reluctantly forced to leave this newer and more complex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in source file form, using a batch file to execute it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, you must therefore have at least QB 1.0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16 years old and have been writing in various languages such as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, C, C+, GwBASIC, and QBasic since I was 13. I wrote this progra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 tired of playing DOOM 1 v. 1.666 with the original WAD file.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an utilize Deathmatch 2.0 (in my opinion very much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Deathmatch option) but cannot load external wad files.  The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e program DCC.EXE (Doom Control Center), although very good and b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ance than this, was written for Doom 1 v. 1.2 and cannot utilize De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2.0, yet can load external WAD files. I combined the two qua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nd came up with DOOM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PE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Can load up to 9 external wad files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Can load serial sav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Uses very litt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Utilizes a DOOM resource file for comm-line p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easily enable quick upgrades and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elieve me, there are a lot of options I can a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es:   Since v. 1.2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1.22a was not fully tested.  This supports call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Uses much less memory than before, allows to run Do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hines with less than 4 megs Ram available. (4.6 me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required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Other minor syntax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mpt for skill level as just a number.  Remember that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st; "I'm too young to die", and 5 is the hardest; "Nightm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onations are welcome: 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chael L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04 Camb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shocton, Ohio, 43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614)-622-255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