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xALTER: XCOM (UFO) Soldier Attribute Customizer (version 1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ALTER.EXE \ these 2 files must be in XCO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ALTER.CFG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ALTE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x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one will bring up the interface to customize the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 soldiers, and execute the program.  This is what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initially so you can execute &amp; undo the changes to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s you get, and if you're happy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xALTER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ed by a number signifying the GAME number (1-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have customized the values using the interfac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e the program occasionally (when there are new soldiers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 line.  This option could be run with a batch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s X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xALTER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rly in the game psi SKILLs are irrelevant, so if psi skill is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it will not be changed.  After your soldiers begin to under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i training (ie, psi skill &gt; 0), you can then adjust psi skil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 parameter.  Psi STRENGTH will be adjusted just not tagg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i skill is &gt; 0 (the tag will be updated, 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ALTER # saves a backup file (SOLDIER.BAK) that will be replac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st SOLDIER.DAT everytime the program is executed.  If you issue x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command line parameters and are unhappy with the changes, just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DIER.BAK over SOLDIER.DAT before you run the program again.  If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face, changes are saved only if you chose to sav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, if skeptical, make your own backups before us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ttribute (as seen on the SOLDIER screen within the gam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you can customize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mum - this will assure that all of your soldiers have at leas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ue for whichever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- obviously, the maximum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rease by - this number represents the maximum you want an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be increased.  The actual increase for a soldi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ndom, that is, the increase will be somewhere betwee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this number.  Regardless of the initial valu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ldier's attribute will be no less than Minimum,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n Maximum, and increased by no more than Increase b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Criteria - serves two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You set the value at which you would consider a sold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standing.  For instance, if you set the TAG CRITERI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ength to be 50, every soldier with 50 or above will have a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o their name. The tag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Units        Q (quickn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mina           E (energ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lth         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very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ctions   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ing Accuracy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wing Acc 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ength 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i Strength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i Skill        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5               * (outstanding in greater than 5 catego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              X (no outstanding qualit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, soldier Max Klinger may end up as Max Klinger-RFS,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Max is outstanding with regard to reactions, fir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ength.  If a soldier's name is too long with the tag a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 name will be changed.  For example, M. Klinger-QBR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found this extremely beneficial when equipping my squ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give a rocket laucher to someone without an S, etc.  This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modified from an XCOM review in CGW and it serves me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're receiving all X's, your standards are too h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wise, if you have a lot of *'s, your standards are too low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raising the attributes too m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EXECUTE,UNDO, and adjust values until you like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ain, Psi Skill values are unique.  If Psi Skill = 0, no ta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Psi category will be added (though Psi strengt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justed according to the values you select, just not tagg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The second purpose the tag serves is to prevent a soldi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adjusted every time the program is run.  The program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tag, namely the "-" character, if it exists, the soldi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 are left alone, hence, only new recruits are changed (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ruited since last time xALTER was run).  Herein lie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's restrictions.  If you have changed some of the soldi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s, and that name has a "-" in it, that soldier's value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changed.  So, you're safe unless you have some hyphenated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edit the soldier's name after xALTER, and delete the tag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dier's values will again be changed next time xALTER i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us, the tag also ensures that a soldier will have 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.  I tried to get around this tag/flag concept because I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s might not like this system.  My attempts were not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like this system for the reasons mentioned, let me know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it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itial TAG is not permanent, if you change the criteria th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updated, but not the attribute's values. 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ise strength criteria to 60 and Max is a 55, his S ta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d if you run the program.  The ATTRIBUTES are permanen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d (unless you delete the ta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approach is to play around within the interface to achiev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nd acceptable, then you can use the program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xALTER will sort soldiers in the base by rank, highest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had no problems with the program when used as described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your best to hang-up the program you'll probably succeed becau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t it's totally foolproof (I guess you could call this a Beta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is when all soldiers are at base since those in transfer/trans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not be affected.  Just make your own backups of SOLDIER.D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ty, and try different variations of the program and let me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co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created this program for myself and I was pleased with the outcom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dded an interface so others might use it.  You can increase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s much or as little as you want, and the increase is random -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eat with a clear conscience (g).  xALTER eliminates the PURCHASE/S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used to obtain the best soldiers, while maintaining the chall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ame.  If you've used one of the soldier editors availabl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chieves similar results, only randomly.  Also,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MIN/MAX/INCREASE all to zero, the program will serve to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oldi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 if you encounter problems, have suggestions, questions, 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d Hillis  (CompuServe 73500,2230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