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UFO GAME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UFOEDIT.EXE included in the zip file UFOE10S!.ZIP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full editor.  UFOE10S!.ZIP should contain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d-rom.exe  - Needed for our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e.com    - Needed for our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_id.diz - BBS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-cd.bat - Needed for our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.bat - INSTALL ROUTINE - Read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way.com   - Needed for our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doc  - READ THIS!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er.doc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fo1-3.exe  - Patch from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dme.txt  - What the patch does (DISK VERSION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foedit.exe - MAIN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ndor.doc  - 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lcome.com - Needed for our instal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.ion- NDOS/4DO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FO EDI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FO EDIT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AUTHOR 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WHICH MAY RESULT FROM THE USE OF UFO ED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 You are allowed to use it for 30 days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then please register it.  Registration information is in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distributed on a "Try before you buy" basis. This means tha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a copy of the SHAREWARE version, it is just a taste of what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do.  Please feel free to distrubute this COMPLETE program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Reverse engineer, de-compile, or otherwise steal the cod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any modified versions of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Distribute this program without ALL the files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D-ROM version of UFO,  you MUST have it fully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 for UFO EDIT to work for you. Do this using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. Do this by typing "INSTALL"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unzipped the UFO EDIT Distribution archive.  This progra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CD-Rom files to your Hard Drive, and it will use tho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Once this installation process is finished, it will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for UFO, so you can setup your soundcard.  Once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eady to run the editor.  Please read "USING THE EDITOR"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 about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put all the UFO EDIT files into your UFO directory. As you know,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ON of sub directories to store its files, and we have to access a f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directories, so if you do not have the editor in the UFO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at is done, run the install program by typeing "INSTALL" in your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nd our install program will patch your version of UFO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, using the patch supplied by microprose.  After this is don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run the editor by typing UFOEDIT from your UFO directory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will see is the shareware warning screen.  Once you get pa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(you DID read it, Right? :&gt; ), you will see a menu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  </w:t>
      </w:r>
      <w:r>
        <w:rPr/>
        <w:t>------==�� GAME AND STATS ENHANCEMENT EDITOR ��==------ 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                  </w:t>
      </w:r>
      <w:r>
        <w:rPr/>
        <w:t>Version  1.0  Shareware                 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 �� ��������������������������������������������������������</w:t>
      </w:r>
      <w:r>
        <w:rPr/>
        <w:t>ͻ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              ������������������������</w:t>
      </w:r>
      <w:r>
        <w:rPr/>
        <w:t>Ŀ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             �� </w:t>
      </w:r>
      <w:r>
        <w:rPr/>
        <w:t>MAIN MENU SELECTIONS ��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              ��������������������������               � 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A: BUDGET EDITOR                       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�  </w:t>
      </w:r>
      <w:r>
        <w:rPr/>
        <w:t>B: MAIN BASE (GAME START)                             �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   �  </w:t>
      </w:r>
      <w:r>
        <w:rPr/>
        <w:t>C: MAIN BASE INVENTORY (GAME START)                   �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   �  </w:t>
      </w:r>
      <w:r>
        <w:rPr/>
        <w:t>D: INVENTORY STATISTICS                               � 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</w:t>
      </w:r>
      <w:r>
        <w:rPr/>
        <w:t>E: PRODUCTION &amp; RESEARCH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F: TANKS AND ARMOR                     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G: WEAPONS (GROUND)                                  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�  </w:t>
      </w:r>
      <w:r>
        <w:rPr/>
        <w:t>H: SHIPS &amp; SHIP WEAPONS       ���������������������Ŀ �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   �� �                                � </w:t>
      </w:r>
      <w:r>
        <w:rPr/>
        <w:t>To use this menu,   � � ��  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  </w:t>
      </w:r>
      <w:r>
        <w:rPr/>
        <w:t>I: REMOVE COPY PROTECTION     � push key letter for � 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͹                                � the editor that you � 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S are: �  X: EXIT TO DOS                � want to use.        � �  WRITT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CRIST  �                                �                     � �    BY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&amp;     �                                ����������������������� �    AC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NDY   �                                                        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ͼ                                                        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 TO E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hareware version, only the first three options and option "I" (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) work, but in the registered version ALL the function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also added a Personel editor to edit the stats for you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hen using this editor, you MUST start a new game for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ffect (except for the Copy Protection option.), as we a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NOT the save files. Feel free to look at the rest of the opt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have a description screen to let you know what they do i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BOUT OPTION C: MAIN BASE INVEN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you put too much stuff in your base, you will NOT be able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for that base untill you get rid of some of your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put anything in your base that is of alien origin, or stuf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have to research, you still do.  You will not be able to use the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search them, BUT you will have several of them to research, so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 to get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 Enjoy the edi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