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 program for "Bio Menace" from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Sluga � 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ame cheat programs from HS are numbered chronologically, i.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ut is CHEAT001, next is CHEAT002, etc.  However, the exten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ither .COM or .EXE, depending on which one I chose. (I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that compiles and/or compresses to a small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64k for .COM files, much less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any game position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CHEAT003.EXE in the same directory with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HEAT003 SAVEGAMx.BMy where "x" is the number of the saved file (0-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y" is the game number you're playing (shareware version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ot everything right, it'll tell you your new status...now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 with its "upgr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ting lives, clips, grenades, etc. to values over what I've allow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things and can lock up sometimes, so I've made that impo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a list of all I've written (include SASE), or to drop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cheats but several other bannerware/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and use it, please send a donation to the below addres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keep me going...and, as incentive, if you send $5 or more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 with a bunch of stuff I've written on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6 Bunker Hill Rd.  &lt;---change of address since last ch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You should be able to find any HeliX Software releases on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(716) 483-3925, or possibly on a new CD-ROM (v.10 or later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be numbered: CHEAT001.ZIP, CHEAT002.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Z HELIX A" on Night Owl's to find HeliX Software rel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you're in.  You may have to change conferences to fin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setting a random score can, if it's too big, lock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tried to prevent this but I did have the game lock up on 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 died and when I set the score lower it worked.  Just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ick "n" it'll just keep your current sc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