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Gorilla Ball Pak, consisting of 10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Tommy's Toys for Earth kids of all ages, 8-adult!  J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game and learn about the world of Gorilla Balls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Py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Ram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Packrat (a.k.a. Gorilla Ball-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Jupiter Jet (a.k.a. Gorilla Spaceb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