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RILLA BALL RAMPART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1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LONE DEFENDER OF A BELEAGUERED CASTLE IN YE OLDE GORILL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IS EVEN NOW STORMING THE RAMPARTS, AND IT IS YOUR DUTY TO REP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YOUR COMMAND A LARGE SUPPLY OF CANNON BALLS WHICH YOU CAN 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S' HEADS AS THEY SCALE THE WALL ON THEIR LADDERS. BEWARE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BOWS AND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: USE THE FOUR ARROW KEYS ON THE NUMERIC KEY PAD (WHEN YOU HIT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, YOU ARE JUMPING INTO THE AIR, WHICH IS SOMETIME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 AR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A CANNON BALL: USE FUNCTION KEY F9 OR F10 (THEY ARE EQUIVALEN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: HITTING FUNCTION KEY F7 OR F8 WILL TOGGLE (RAISE AND LOWER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.  WHEN YOUR SHIELD IS UP, YOU ARE PRETTY WELL (BUT NOT ABSOLU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GAINST ENEMY ARROWS, BUT YOU CANNOT FIRE WITHOUT LOW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R SHIELD GOES DOWN AUTOMATICALLY EVERY TIME YOU FIRE 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LADDERS: TO CUT A LADDER, STAND OVER IT AND HIT FUNCTION KEY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F COURSE IT TAKES TIME TO CUT A LAD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SOLDIER ON THE RAMPARTS: WHEN AN ENEMY SOLIDER MAKES IT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S, YOU MUST DESTROY HIM BY RUNNING INTO HIM.  IF YOU WAIT TOO LO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IME TO SHOOT AN ARROW AT YOU AND PROBABLY SKEWER YOU LIKE A T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   YOU GET ONE POINT FOR EVERY ENEMY SOLDIER DESTROYE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HEN YOU ARE SKE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PARTS: YOU CAN HIDE BEHIND THE RAMPARTS TO AVOID ENEMY FI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OP THE ENEMY SOLIDERS FROM SCALING THE WALLS AND OVERWHELM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 FUNCTION KEY F1 TOGGLES THE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   HIT FUNCTION KEY F2, THE ESC KEY, OR THE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  FUNCTION KEYS F3 AND F4 DECREASE AN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, RESPECTIVELY. THE LEVELS ARE 1..9 WITH 9 THE MOS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 SWITCH: FUNCTION KEY F5 TOGGLES THE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PRESSING FUNCTION KEYS F1, F3, OR F4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THE "H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RAMPART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