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GAUNTLET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THE GORILLA BALLS MUST RUN THE GAUNTLET WHILE YOU BLAST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A GORILLA BALL RUNS INTO YOU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USE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E POINT FOR EVERY GORILLA BALL YOU KN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AWHILE THE BONUS GUY MAKES A DASH ACROSS THE SCREEN: YOU GE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KNOCK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ERS: THE TRIANGULAR-SHAPED BUMPERS EITHER CAUSE A GORILLA BALL TO D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ND THEN REVERSE HORIZONTAL DIRECTION.  A DIFFERENT B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EXTENDED EVERY GAME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ERS: THERE ARE 2 JAMMERS WHICH CAN DESTROY YOU BUT WHICH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.  YOU MUST DODGE THEM OR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DEMO MODE TOGGLE SWITCH.  *WARNING* PRESSING THIS KEY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 FOR A TOGGLE SWITCH (F1,F2)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AUNTLE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