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ACKGAMMON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ONE OF THOSE ANCIENT GAMES THAT ARE BASED ON BOTH LUCK AND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SKILLFUL YOU ARE THE LUCKIER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BROUGHT TO EARTH BY ANCIENT ASTRONAUTS (A BOARD DATED AT 3000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G UP BY EARTHLING ANTHROPOLOGISTS IN UR OF THE CHALDEES IN MODERN IR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ON DISPLAY IN THE BRITISH MUSEUM), IT THEN RAN THE GAMUT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, GREEK, ROMAN, ANGLO-SAXON, AND SO ON.  (THE DOUBLING CU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LIENS FROM OUTER SPACE IN 1920S AMERICA TO HELP THEM W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 TO PAY FOR BUS FARE HOME, AND IS STILL MAINLY USED BY AMERIC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MERICA THIS GAME GOES BY OTHER NAMES THAN BACKGAMMON (FR.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FOR EXAMPLE: TABLAS REALES (SP. FOR ROYAL TABLES), TRIC-TRAC (F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TACK (IRISH), TABLES (ENGLISH FROM THE LATIN TAB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EVEN NEED A LIVE PARTNER TO PLAY THIS KING OF GAMES;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TO PLAY AGAINST YOU.  SO HAVE FUN AND DON'T LEAVE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PLAYED ON A BOARD OF 24 SQUARES OR POINTS ARRANGED IN A HORSE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 YOU SELECT WHO PLAYS WHITE AND WHO PLAYS BLACK, THE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.  BY REPEATEDLY PRESSING F2 YOU CAN SELECT AN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 PLAYING BOTH SIDES TO THE KEYBOARD PLAY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BOARD THE MODE IS DISPLAYED (K MEAN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ANS COMPUTER, WHITE'S MODE IS DISPLAYED ABOVE BLACK'S)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URING THE GAME IF YOU WANT TO TAKE OVER FOR THE COMPUTER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OUT WITH THE KEYBOARD PLAYING WHITE, THE COMPUTE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OVES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PLAYERS IS THE KEYBOARD, THE KEYBOARD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S FIRST.  IF THE COMPUTER PLAYS BOTH SIDES THEN 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YER RANDOMLY.  NOTE: WHEN THE COMPUTER PROMPTS YOU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MOVE FIRST (W OR B), YOU CAN TYPE "C" AND LET THE COMPU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OM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GOAL IS TO MOVE ITS PIECES CLOCKWISE AROUND THE BOARD TO POINTS 6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M ALL OFF THE BOARD.  WHITE MOVES ITS PIEC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ARD TO POINTS 19-25, THEN OFF THE BOARD.  IT'S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MIES CROSS EACH OTHERS' PATHS THAT THE GAME GET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2 DICE.  AFTER THEY ARE ROLLED (LET'S SAY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1, D2), YOU MUST MOVE ONE PIECE A NUMBER OF POINTS EQUAL TO D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(IT CAN BE THE SAME PIECE AS BEFORE) A NUMBER OF POINT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DICE RO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ETHER THE DICE ARE ROLLED AUTOMATICALLY W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OR WHETHER YOU HAVE TO TYPE "R" TO HAVE THEM ROLLED.  THI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CTION KEY F6 (INITIALLY THE GAME IS SET TO MANUAL DICE 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S AND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IECES OF ONE COLOR CAN OCCUPY A GIVEN BOARD POINT.  IF YOU HAV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ECES ON A POINTS, IT IS NOW "YOUR" POINT AND YOU HAVE "CAPTURE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2 OR MORE PIECES THERE.  A PLAYER MAY NEVER L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PTURED BY THE OPPONENT, BUT ONLY ON AN EMPTY POINT, A POINT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IECES, OR A "BLOT" (POINT HELD BY ONLY ONE ENEMY PIECE);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BLOT THAT WAS "HIT" IS PUT ON THE OPPONENT'S BAR (THE BA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ENTER OF THE BOARD), LEAVING YOUR OWN BLOT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ENT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AR HAVE THE FARTHEST TO GO TO BE BORNE OFF THE BOAR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HANDICAP: THEY MUST BE PLAYED FIRST BEFORE ANY OTHER PIE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 CONSIDER THE BAR AS POINT 0 IF WHITE, POINT 25 IF BLACK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ROM THE BAR TO POINT 5 WITH A ROLL OF 5 IF YOU ARE PLAYING BLAC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R TO POINT 20 IF YOU ARE PLAYING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 THE BOARD (EN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YOUR PIECES ARE IN YOUR GOAL ZONE (FOR BLACK, POINTS 6-1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POINTS 19-24), YOU ARE NOW IN THE END GAME, AND CAN MO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LAST POINT, WHICH PERMANENTLY SCORES THAT PIECE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SCORE ALL HIS PIECE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YOU ARE PLAYING BLACK YOU NEED TO ROLL A 5 TO BEAR OFF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5, ETC.  TO BEAR OFF ANOTHER PIECE IT MUST B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OINT FROM THE LAST POINT.  (FOR EXAMPLE, IF YOU ROLL A 6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IECES ON POINT 6, YOU MAY BEAR OFF A PIECE ON POINT 4;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N POINT 5, IT MUST BE BORNE OFF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WO DICE HAVE EQUAL VALUES, YOU GET TWO MOVES IN A ROW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OLLED THE 2 DICE, MOVED, ROLLED THE SAME DOUBLET AGAIN, AND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UBLES, ENTER 2 MOVES, ELSE ENTER 1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MAT: A&lt;SPACE&gt;B, WHERE A IS THE FROM-POINT, B IS THE TO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HIT THE &lt;ENTER&gt;,"-", OR "+" KEYS INSTEAD OF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B" FOR BAR AND "O" FOR OFF-BOARD, E.G., B-4,23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: TYPE "P".  TOMMY'S BACKGAMMON ALLOWS YOU TO PASS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N'T UNLESS YOU ARE FORCED TO BECAUSE MOMENTUM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IT IS COMMON TO BE FORCED TO PASS WHEN YOU HAV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YOU CAN'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,7-12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4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T IS NOT CONSIDERED LEGAL IN MOST CLUBS TO PAS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 AVAILABLE, BUT THE PROGRAM WILL LET YOU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DE THE GAME,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TEP ONE ROUND, TYPE "." OR HIT THE BACKSPACE KEY (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YOUR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BACK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, BUT IF YOU HAVEN'T COMPLETED ENTERING THE MOVE YE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ERROR AND GET TO START OVER.  FOR EXAMPLE, 19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S AND THE DOUBLING C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STARTS, EITHER PLAYER MAY "DARE" THE OTHER TO DOUB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.  IF THE OTHER PLAYER DECLINES, HE FORFEITS THE GAME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ARE ALTERNATES.  NORMALLY YOU MUST DARE BEFORE YOU M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UTOMATIC DICE ROLL OPTION YOU DARE AFTER THE ROLL (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BUT THE GAME MOVES FASTER AND BOTH SIDES ARE AT THE SAME DIS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PLAY A CUBE WITH FACES MARKED 2, 4, 8, 16, 32, AND 64 IS US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BACKGAMMON THE CURRENT DARE IS DISPLAYED ON THE TOP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LAYER WHO HAS THE RIGHT TO DAR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ARE, HIT "D" FOR YOUR MOVE.  THERE IS A LIMIT OF 6 DAR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POINT IS 2 TO THE POWER D, WHERE D IS THE NUMBER OF DAR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GAME POINT FOR A WIN, 2 FOR GAMMON, 3 FOR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AND BACKGA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S WHERE THE OPPONENT HAS NOT SCORED (BORE OFF) A SINGLE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Y THE TIME YOU WIN.  A BACKGAMMON IS WHERE THE OPPONENT HAS GAMM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E OR MORE PIECES IN HIS STARTING BOX (1-6 FOR WHITE, 24-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 OR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FUSE A DARE, GAMMON AND BACKGAMMON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GAINST YOU; BUT IF YOU CONCEDE WITH THE "C" COMMAND,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YOUR MOVE, HIT THE ESC KEY INSTEAD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GAME POINT SCORES FOR BLACK AND WHITE ARE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N DISK FILE "TOMMYSBG.SCR"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START THE MATCH OVER, JSUT ERASE THI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MODE CHAN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CUMULATIVE DICE TOTAL DISPLAY TOGGLE (WHEN ON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ULATIVE DICE TOTAL FOR EACH PLAYER UNDER THE DI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YOU WANT TO BLAME YOUR SITUATION ON THE DIC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IS PLAYER 1'S TOTAL, THE SECOND IS PLAYER 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: THERE ARE 9 LEVELS, 1..9, WITH 1 THE EASIEST AND 9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KILL LEVEL, USE THE LEFT AND RIGHT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.  NOTE: AT SKILL LEVEL 1, THE COMPUTER WILL NOT MAKE D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 USE THE UP AND DOWN ARROW KEYS ON THE NUMERIC KEY PA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PITCH OF THE DIC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YOU ARE ASKED WHICH YOU PREFER, STANDARD, DUTCH OR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TCH ALL THE PIECES START ON THE BAR, NOT ON THE BOARD A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; IN SNAKE WHITE STARTS WITH 2 PIECES ON EACH OF HIS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WITH THE OTHER 9 ON THE BAR, WHILE BLACK START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FORCING WHITE TO PLAY A BA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REVERSE THE BOARD SO THAT WHITE MOVES CLOCKWIS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B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OW OF THE DICE GIVES AN AVERAGE MOVEMENT OF 8 POINT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VALUE OF THE 36 POSSIBLE THROWS OF 2 DICE (294), DIVIDED BY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8-1/6).  SO, HITTING AN ENEMY BLOT CAUSING HIM TO LOSE 16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HIM BACK 2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MUST NOT RELY ON THE LUCK OF THE DICE, BU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THAT IS, FAIRNESS IN THE LONG RUN (NO MEMORY).  THE DI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MOODS, BUT YOU MIGH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GAMES WITHIN THE GAME: FORWARD AND BAC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GAME MEANS YOU TRY TO TIE UP THE OPPONENT'S GOAL Z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-UP PIECES; THIS IS A GOOD STRATEGY IF YOU HAVE BEEN H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ND BELIEVE YOU CAN PUT ENEMY PIECES THROUGH A GAUNTLET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 USUAL GAME, WHERE YOU JUST TRY TO GET YOUR PIECES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IS GOAL ZONE EMPTY IF YOU CAN; USUALLY IT IS NECESSAR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GOAL ZONE BEFORE HE BOTTLES YOU UP AND FREEZES YOU IN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T AND HAVING TO REENTER THE GAUNTLET HE H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CH THE END GAME, WHERE YOU'RE ABLE TO BEAR YOUR PIEC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PTURE ALL THE INDIVIDUAL POINTS IN YOUR GOAL ZONE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YOUR OPPONENT HE WILL HAVE A HARD TIME GETTING BACK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DON'T NEED MORE THAN 3 PIECES ON ANY POINT -- 2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 THIRD AS A RUNNER.  SOME PEOPLE PLAY TO HIT EVERY OPPONENT'S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CAN, OTHERS PLAY FOR POSITION PREFERRING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ING (LEAVING 1 PIECE ON A POINT) EVEN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HOW WISE IT IS TO LEAVE A BLOT, TRY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ENEMY PIECES CAN HIT IT, USING THE FOLLOWING TABLE FOR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S AWAY    #WAYS ENEMY CAN HI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1 POINT AWAY IS SAFER THAN 6, BUT THAT 7 OR MORE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-6!  BUT NOTE THAT 7-9 POINTS AWAY IS 2-3 TIMES AS VULNE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POINTS AWAY, AND 5-6 TIMES AS VULNERABLE AS 15-24 POINT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OINTS TO CONTROL DURING THE EARLY ROUNDS ARE 5-10 FOR BLACK AND 2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TE; 5 BEING MORE IMPORTANT THAN 6, 20 MORE IMPORTANT THEN 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CAPTURING POINTS IN YOUR OPPONENT'S GOAL ZONE MAKES IT HA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HIM TO RE-ENTER FROM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S CAPTURED      #WAYS OPPONENT CAN RE-ENTER IN 1 THROW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MAN ON BAR    2 MEN 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35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32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27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2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1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ING CUBE GIVES ODDS OF 3 TO 1 TO THE DAREE.  SO, DON'T DOU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'RE AHEAD OF YOUR OPPONENT; BUT ACCEPT THE DAR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TO LOSE.  BUT, IF YOU THINK YOU CAN GAMMON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THE CUBE TOO EARLY BECAUSE THE OPPONENT CAN CONCEDE AND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POINTS.  SOME PEOPLE ONLY DARE WHEN THEY ARE SURE THE OPPON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NOT TO ACTUALLY DOUBLE THE WINNINGS; OTHERS ARE MORE CASUA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KLENESS OF THE DICE AND GO FOR BLOO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) OR 3.5 INCH (720K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DOLLARS ONLY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