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wamp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one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ootball trivia games.  Look for all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TID95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GL95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YTOP95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OGS95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XLSU95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MP95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24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is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wrap around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keep it warm in the cold winter mont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basketball is o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WAMP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WDOC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