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VENDOR.DOC, describes the only terms b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Ware South permits other parties to distribut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Ware South allows and encourages all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ine services to distribute this game by modem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s are altered or removed.  If a distribution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for this software, you must additionally ensure t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SportsWare South is credited as the publisher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ile is identified as a sharewar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e shareware concept is explained adequately on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is program alone on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f the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You explain the shareware concept and describe this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You credit SportsWare South as the publisher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talog descriptions and any other written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evaluation diskette for less that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you may include your own installation rout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changing nature of these programs as each s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by, CD-ROM distribution may not be advantageou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Ware South does hereby permit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y wishing to sell SportsWare South products in a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hould contact SportsWare South, as we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distribution in certain areas, and do not wish to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undle SportsWare South Shareware versions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s long as you don't modify or delete any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voc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py and distribue shareware versions of Sport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product is expressly implied by this agreement, b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 at any time for failure to live up to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Ware South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xville, TN 37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615)-675-5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