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French Mod Di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s the first ever released game from FMD Software, it is a nic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ased on TETRIS that is fast and very small compare to other gam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requires that you be running MS-DOS v3.1 or higher (or equival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uter is equipped with a Video Array Graphic monitor (VGA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hat support the 320x200x256 color video mode.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compatible computer with a 80286 cpu or higher.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of memory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GRAM AUTHENTICIT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NWC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od Division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NWC217", then you have a copy of TETRIX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ETRIX v1.0, you must unzip TETRIX10.ZIP in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eeded file that you might want to delete if you wish to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iles.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.  EXE - Tetrix v1.0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0. XEI - Tetrix v1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1. XEI - Tetrix v1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2. XEI - Tetrix v1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3. XEI - Tetrix v1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4. XEI - Tetrix v1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5. XEI - Tetrix v1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6. XEI - Tetrix v1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7. XEI - Tetrix v1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8. XEI - Tetrix v1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9. XEI - Tetrix v1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.  DOC - Tetrix v1.0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 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FMD - Available products from FM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the following file, call one of our support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 good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game, simply type "TETRIX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o the main menu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- Start the game with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-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- Toggle Enhanced Graph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- On-Line informations about T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    -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 .  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reate horizontal lines before you ge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bust. You can rotate the pieces to make them f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horizontal lin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  - 25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-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-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- 500 pts (also called a 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10 horizontal lines before upgrading to next level, and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reach the end of the 10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/LICEN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4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TETRIX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TRIX with the author.  To register, simply send a don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for our datab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Bour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5 de Val-J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val, QC, H7E 3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 US per copy of Te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CLAIM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DI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s Copyright (c) 1994-1995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(c) 1981-1994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is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LeBlanc, Eric Laperri�re, Charles Miquelon, Pascal Pil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bastien Boisvert for their Beta Test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2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T  : 1@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martin.bourdages%601@absint.login.q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French Mod Division Support". 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nch Mod Divisio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14.4 v.3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4)965-0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re also available on Internet on ainet.com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pub/WWIV/F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