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which is  also known 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 experiment in microcomputer software distribu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at the value  or worth of  a program is  best judg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 may request  a copy  of a user-supported 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blank, formatted disk to the  author of the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will be sent  by return mail. The program will 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suggesting a contribution  to the program's author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istribution of software 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obtain quality software at  reduced cost. They 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join the experiment.  If you share a belief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,  your contribution  is  requested to  help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Regardless  of whether  you  make a  contribution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 clubs, and  other non-profit organiz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price  is  charged  for  the  software  or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distribution, copying  cost or charge for the 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ette, so long as it is not more than $6.00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lub  members be  informed  of  the  user-supported id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program(s) or documentation  are not modified  in any w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 your contribution, $5 is  suggested for Gotch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ease  include your name address,  version number,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 and  information on  where you  received  your cop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The program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CHA.EXE..............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CHA.DOC..............Program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.............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.................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UCKABEY.TXT............Current list of James Huckabe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oftwar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TXT............Information about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TXT.............This list of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home version of my BBS door program. Look f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favorite BBS system. If it is not there ask your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it. Please supply your Sysop with  my name and address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an send  me one megs worth (1024k) with  return post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copy  of all my BBS  software or two  megs worth and ge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all my software (PC and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 I wrote this for my grandson because he li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milie  and Gotcha pop up  on the screen.  It was a 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r program. This  one runs  much the  same as  the BBS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bject of the program is to  see how many tim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doors without getting caught  by the Gotcha.  The Gotch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hidden  behind one of  the doors  each time you 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He  may or may  not be behind the  same door two  tim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. You'll get one or the other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 Gotcha and  press &lt;ENTER&gt;.  After  the credi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Gotcha! Options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1&gt; New G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2&gt; New Play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3&gt; View Top Te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4&gt; Erase Top T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5&gt; Information/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6&gt; Turn Sound ON/OF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7&gt; Exit Progr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Press Choice &lt;1-7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Menu choices are straight forw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&gt;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 Menu you can  press '1'   or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 the six playing doors and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door letter: A,B,C,D,E,F, H for help, Q to qu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'A' through  'F' opens  that particular  door. '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on-line  help and  pressing 'Q' returns  you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ds of hitting the Gotcha are the same on the first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n  the twelfth. Just go as high as  you have the nerve to 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s high as  25 are possible, which  is about as high  a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ver gotten at home or via modem with the BB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get  the Gotcha your  score is  set to  zero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 to the  Gotcha  Top Ten  display where  you exi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2&gt;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2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type in your name and press &lt;ENT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_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&lt;ESC&gt; to ex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ength is  16 characters and can  be anything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or  any  combination.  To  erase  the  input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. Pressing &lt;ENTER&gt; begins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enter a name  the program picks a name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even male and seven female names, and "Hey You". Thi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to add a some variety to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&gt; View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3'. The screen display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tcha!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ANY KEY&gt; for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just completed a game  and your score 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Top Ten it will  be blinking in it's correct posi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long with  your score, current date and time.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plays the names  do not blink. Pressing any  key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&gt; Eras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4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Y&gt; To Confirm Deletion of Existing Sc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ANY OTHER&gt; Key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'Y' erases the scores in the Top Ten scor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the default file  with "Open" for names, '0'  for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Pressing any other key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scores  get too  high for  all ten  position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Top Ten scores and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5&gt; Information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5'. The screen displays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lp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6&gt; 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 '6'. If the sound is OFF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if it  is ON it is turned on.  Default f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. You must turn it ON or OFF from the Options Menu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licks, warn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&gt;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 press '7'. The program is 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 of exit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