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required to register with MVP Software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y trilogy.  Please see the DERBY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HO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", and as it may be upgraded or otherwise modifi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HOME RUN DERBY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and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cense were breached, we will be entitled without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curity or proof of damages, to appropriate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ies with respect to such breaches, in addi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from your acts and omissions i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or adding introductory or install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ederal courts sitting in 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