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Dat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utility: file date &amp; time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2/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Date matches the date and time of one file to that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Date control_file change_file   (DOS wildcards are NOT per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"control_file" is the name of the file to *get* the date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ange_file" is the name of the file which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and tim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EAD REIGNWAR.TXT FOR LEGAL TER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