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hange the date  or time on a file, an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why I wrote ChangeIt. It can change any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ly attribute set, any system or hidden fil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used with some  measure of caution.  Some program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data files with the date and time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o be in your path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you  must  use full  path  to program.  You  can  a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your system and  do not have to be on the dr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 want to  alter files. It is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directory, but not  necessary to make the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in root directory as well (corrected v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IT.DOC...........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IT.EXE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CKABEY.TXT...........List of my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It [path]filename[.ext] [MM-DD-YYYY,K,S] [HH:MM:SS,K,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name can be  any file name or  DOS wild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a full drive and path if so desired or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*    *.TXT    MINE.*    M??E.*    MI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your  DOS  manual  for  more  details  on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or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DD-YYYY=set input date. This is a new date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(s))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 date  range:   month(MM):   1..12,  day(DD):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(YYYY):  1980..2099.  That's  pretty  straight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and day  can be one character each, but ye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four characters. If you  use just the last two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checks the current century and adds that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portion of the input date. Number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date. The dat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date. Change current dat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=set input time. The new time you want on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than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 time  range:  hour(HH):  0..23,  minute(MM):  0..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(SS): 0..59. That's pretty straight forward agai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mit the seconds  and the program adds double  zero (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seconds, which  do  not show  up  on the  DOS 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must be separ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time. The tim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time. Change current tim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Ti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here  about the  time. In the  program a  twenty-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clock  is used. DOS converts this to a twelve hour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a" for  A.M. or  a "p"  for P.M. (at  least with  DOS 5.0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00:00=12:00 A.M. (midnight), 12:00=12:00  P.M. (noon), 1: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=1:00  A.M. and 13:00=1:00 P.M., etc. This use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 time, but in all reality it is just a twenty-fou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 program with no command  line option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lp Screen. The Help Screen is  also produced on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 command line  or search  errors. If  a fi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is also displayed on the bottom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It MIN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se commands are the same. The "Ss"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ges the date but does not alter the time. "S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use the current  system date and the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keep the current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MINE.TXT 12-25-94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It MINE.TXT 12-25-1994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two examples give the file date that of Christma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in the 20th Century.  In the 21st Century the dat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5-2094 on  the first  example because  the program would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0". The "K"  tells the program to keep the  current ti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It MINE.TXT 12-25-94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It MINE.TXT 12-25-1994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xamples are the same as the previous on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s changed to twelve o'clock A.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It C:\UTILITY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 all files with the "TXT"  exten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UTILITY directory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C:\UTILITY\*.*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changes ALL files in  the C:\UTILIT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current time and does  not alter the date. 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keep the  current file  date  and the  "S" tel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the file time to the current system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asking for  any money for this program, bu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like sending  me a  contribution to  support my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 it  shall  be  greatly  appreciated.  You  are under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lso interested in what you think of this of any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 try to make programs as easy to run and underst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s for myself I  do not like  complicated or conf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