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 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CHawk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(c) 1994-1995, Tarmo Toikk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and manual are provided "as is" and without warranti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erformance of merchantability or any other warranties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ressed of implied.  Because of the various hardware an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vironments in which this program may be used, no warranty of fit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particular purpose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sted with non-critical data before relying on it. 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ume the entire risk of using the program.  Any l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ler will be 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NOT public domain. It is copyrigh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NOT free. A license fee must be paid if used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for a one month evaluation period. See ORDER.DOC for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received this software on a CD-ROM or from a disk vendo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only paid for the disk. You do NOT have a license t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body has the right to copy and distribute this software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unmodified and all the original files listed at the end of this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included. If a copying fee is taken, the receiver of this softwa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made aware that he has only the evaluation and copying license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in this package: CC.EXE, CC.DOC, CC.REV, ORDER.DOC, ORDER.F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S.DOC, FILE_ID.DIZ. Remember that you MAY COPY THIS TO YOUR FRIE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the idea behind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only an evaluation version of Controlled Copy, which you may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st for a period of one month. If, at the end of the 30 days,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you don't want to pay for CCopy, you must delete all the files and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is software. If, on the other hand, you have found CCopy use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like to use it in the future, you are required to register as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e necessary information is found in the files ORDER.DOC and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do not have these files, contact me (see end of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 start ........... Tells you how to use C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 features ......... Tells you what CCopy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options .. Explains all th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s on usage ......... Some examples of useful tricks that CCopy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dos (tm) features .... Explains the features of 4dos that are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con ............. Shows how to use CCOPY CON to maximum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dits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cting the autor .. How to get more information concerning C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led Copy completely replaces the copy-command. Most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ties can't achieve this, but merely add some extra options to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specific copying task. Their interface also differs from cop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s that users have to spend time learning to use them. C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 - it's a complete tool, with which you can do just about any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t still works just like dos copy. Impossible? No! Just keep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led Copy can be used exactly like the normal copy command.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dentical command line both programs do the same thing. However, CCop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de numerous advantages that make the conventional copier obso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two major concepts that define C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Compatibility: CCopy is used like the normal copy comman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options are as much alike whenever possible. Also,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eatures of 4DOS's (tm) copy are included, like extended file ma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lists, size/date/time ranges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Flexibility: CCopy understands many command line options tha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sibly the most versatile copier in existence. As the DOS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gnizes 5 options and 4DOS copier 14, CCopy handles over 28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to make complicated tasks easy and easy ones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: CC source1 [sourceN... target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you can see, CCopy is operated like the conventional copier -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turally several source masks are supported. What makes the difference th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Free space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Progress indi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Flexibl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Automatic disk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Fast directory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) Faster file transfer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) Numerous options to allow advanced file handling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: CCopy calculates the total space that the files will tak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tination drive (taking into account different cluster sizes as w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will prompt for confirmation if there isn't enough fre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, the space is checked between each file so that no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ied if there really isn't enough space (multitasking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ide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: CCopy constantly shows percentages and ascii-graphics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ess and also an ETA is calculated, which shows approximately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ng the copying will still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: CCopy naturally accepts several source masks. Also, just gi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name will accept all the files in that directory.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int '.' means all the files in the current directory, eg. "CC . 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"CC A:" are probably the shortest commands possible. You can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 directory with '..', which means the parent directory. '...'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step above that, '....' means one more step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: When a disk runs out of free space, so that the next file doesn't 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will issue a prompt asking you to make some more room, en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skip the file. At this point you can (if copying to a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e the disk with a new one and press any key to resume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eature is extremely useful for mass copying to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: With CCopy, you don't need to use MD any more. Most of the time C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s when a directory is needed and can create i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urest way is to use a backslash after the 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* NEW\ this will force CCopy to create the directory NEW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s will be copied. A normal CC *.* NEW will create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re is more than one file to copy. If only one file is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NEW is assumed to be a file name. If you want to copy sever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 single file, use /A or /D-. Of course, if a file or direct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rrect name already exists, then it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: Let the test results speak for themselves. As you can see,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with its large data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: 10899KB (no disk cache used)        can move data 60%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DOS/MS-DOS copy   47.4s  230KB/s  100%   the normal copier.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Shareware    29.1s  375KB/s  163%   version improves the sp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Registered   23.6s  462KB/s  201%   double that of DOS copy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opy              47.7s  228KB/s  99%    PCopy (from Patri-Soft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d in the comparison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 small files, the copying speeds are quite similar in all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: The options are handled separately in the next section. You can als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.REV, which contains the revision history, to get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fferent aspects of C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's a command line op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options change the behaviour of the program, som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lightly (like turning on the verify-flag) some a lot more (like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directories as w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thing that is located between slash (/) and a space ( ) is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e a command line option.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* /V a: /4 /B         These all work the same way. A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* a: /4vb             see, it doesn't matter where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*/v a:/b4             are located, and you can ev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/vb4 *.* a:              several of them after one slash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space is needed between a mask (like *.*) and an option - it's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that slash in between. And none of the options are case 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aning that '/J' is the same as '/j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nding a minus-sign (-) after an option disables it (/4 /4- or /44-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h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ber to check the usage tips after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OPTIONS - these affect what you se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x View        Defines what is shown on the screen for ea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0: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1: Names only (bri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2: Names and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3: Names, sizes and progress indicator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4: Just the progress indicator on a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Tx Totals      Defines what is shown on the screen after cop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0: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1: Total files copied/skipped and total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=2: Like /T1, also free space, time taken, copying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buffer size used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Q  Quiet       Same as '/V0T0', displays nothing on the screen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4 looks like /V0 after the copying is finished, so /Q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or /v4t0) looks like /Q afterwards but shows the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icators neverth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ON OPTIONS - these affect which files will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  Changed     Copies only the files which have changed: requires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with the same name exists and is older tha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ing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H  Hidden      Copies hidden and system files as well, and re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s. With this option, read-only files st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-only files, but without it, they become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copied to anothe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K  Keep        Keeps all existing files; if a file already exis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tination directory, the file will not be copied.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will issue a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N  Nothing     Use this to see what would happen. Files are st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ly, but no writing of any kind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  Prompt each You will be prompted before copying each file and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ther or not it will be copied (or even renamed)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only have one of P,K,R,X,U,C in a sing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R  Replace     Automatically overwrites any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U  Update      Skips files which haven't changed: all older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ally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X  eXisting    Only if a file with the same name exists i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will the file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1  Archive-bit Copies only files with their archive attribute set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don't use these two options after the verify flag /V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 will be /V1 or /V2 (viewing option, above).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lash in between or something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2  Archive-bit As above, but also turns the archive attribute off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] Selection   These work like 4dos size/date/time selection range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4DOS features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... ] Exclude If a file matches any mask given between brackets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SCELLANEOUS OPTIONS - these do just about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4  4dos        Activates 4dos description support: DESCRIPT.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ned and comments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A  Append      Appends all source files to the end of the destin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B  Beep        Sounds an alarm when the copying is finished and als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issues any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  Dir-mode    Warning: this option's functioning may not be clear to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don't worry, you can ignore it altogether as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n't usually needed. This option has three mod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ome functional only when the destination (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directory) doesn't ex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- Assumes that the destination is a file (same as 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  If only one file is being copied, the destin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a file. Otherwise, you will be prompted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the needed directory or append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+ Works like /D, but doesn't prompt. In effec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s the needed subdirectorie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the defaul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E  Extensions  If a file with the same name already exists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named to FILE.EX0, or FILE.EX1, etc and the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copied automatically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G  Gather      Copies files from all subdirectories of the source ma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doesn't recreate the directory tree at the dest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effect gathering all the files to on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J  Jump        Jumps you to the destination after copying the fil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simply change the current working directo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iven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 Cleave      This option will split the source file to several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start copying as usual; CCopy will prompt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when the disk is filled. This way you can easil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arge file to disk. The disks need not be empty, C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fill any disks you insert. To reassemble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copy the parts from the disks in the correc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/A-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M  Move        Source files are deleted after being copied. When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a single drive, the files will be moved by re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, resulting in extremely high moving speed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O  Optimize    This option is used when copying much data ont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ly CCopy prompts for a new disk when the 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n't fit, but /O sorts the files and tries to fi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to the disk, so that it's filled as well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only then will a new disk be promp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S  Subdirs     With this option, all the subdirectories are also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ll the files are copied to their new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reated when 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S+ Prune       This works like /S above, but the files are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they reside in now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C:\GAMES\NETHACK D:\GAMES/S+" will copy th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rectory c:\games\nethack to d:\games\neth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  Verify      Use this to activate DOS verify flag during copy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able it (with /V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  Zap         Zap deletes the files in the destination before cop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    Removes the files matching the destination ma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*.* E:\FILES/Z" will delete E:\FILES\*.*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*.* *.bak/z" will remove *.BAK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+   Works like /Z, but doesn't prompt 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Z   Removes all the files from the destination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its subdirectories and removes the subd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Z+  Works like /ZZ, but doesn't prompt 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ZZ  Removes all the files from the destinati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with ca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comfile        Reads the file 'comfile' and adds its contents 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. "CC @ files.lst A:" will insert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.LST to the command line (the file can conta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sks and options as well). Remember, that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source masks is currently 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s 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 several files on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/O to ensure all disks are filled to maximum capacity. Also,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useful so that you get a sound alarm when you need to chang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ing larg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need to copy that WordPerfect from C:\TOOLS\W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EXTUTIL\WP, you can use "CC C:\TOOLS\WP C:\TEXTUTIL /MS+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the job easier. All the directories will be created and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needed, and you don't need to do anything else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 large files to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se you have a zip-file of five megabytes. There's no easi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py it to disks than with CCopy: just type "CC FILE.ZIP A:/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activates cleaving (splitting) of files. Now you can just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s the usual way and your zip will be cleaved while being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 will be completely full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assemble the files, just type "CC A:FILE.ZIP /A" for each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append the files together. You just have to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the disks in correct order, as there's no checking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COPY=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specify the enviroment variable CCOPY, its conten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idered to be command line options which are process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ctual command line. Good for enabling some options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 files to a new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very easy; all you have to do is append a backslash (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the destination, eg. CC *.* TEST\, which will then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ed directory for you. If you do not use the backslas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will be created only if you're copying several file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gle file would be copied to a file named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r DOS 5.0 or later, CCopy recognizes subst and uses the rea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s. This means that if A: is substed to C:\TEMP then "CC A: C: /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move the files by renaming them (as the copying is really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the same drive) and "CC A: C:\TEMP" will notice th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going to overwrite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da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collect your utilities to a directory, then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of them means you have to find out which files belong to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 them and copy the new files. With CCopy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/C C:\INCOMING\TEST\*.* C:\UTIL" which will copy onl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lready exist and are older. With /X you can downdate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place a version with an ol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ip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keep a lot of zips in a directory, you may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identally have opened one of them in that directory. Then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l big job to delete the unwanted files or move them to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dir. With CCopy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/M *.* C:\TEST [ *.zip ]"  which will move all files except z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noth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gath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anted to find certain files from your hard disk and ge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o a single directory for easy viewing,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C C:\*.DOC C:\VIEWING /GE". This will scan the entir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opy all files with the extension DOC to the VIEWING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/G-option). Since there will be several files with same name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y /E as well, which will automatically rename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that you could get eg. ORDER.DOC, ORDER.DO0, ORDER.DO1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erime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contains many options and most of them can be us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reate some bizarre effects. The most harmful combin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gnized and unallowed, but you can still do pretty much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nt and customize some powerful command lines that will sa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T of work. Try. Experiment. And, for security reasons,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nt to try with the no copying option (/N) a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DOS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supports all the features of 4DOS's copy program even if 4do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ctive operating system. For those who do not use 4dos,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lanation is provided. Note that many of these features are mor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those of 4dos copy. 4DOS is the registered trademark of JP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ded filema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DOS interprets *C*.EXE as *.EXE, but 4dos correctly picks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with the letter 'C' in them. CCopy does tha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ded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DOS can use a command line of up to 255 characters, while DOS only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can read 4dos command lines of any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ing a mask with a semi-colon (;) adds the directory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sk to it. Example: "CC C:\FILES\*.EXE;*.COM" will copy all exe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-files from c:\files to the current directory. You can hav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nks on either side of the semi-colon whenev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tter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4dos programs, you can choose file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[123456].EXE which would copy files FILE1.EXE,FILE2.EXE...FILE6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FILE[1-6].EXE would also work. Also, letters '?' and '!'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?' stands for any character and '!' for negation (FILE[!2].EX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oose all files except FILE2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can also handle letter selections with one improvement: 4do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!' only at the beginning of the selection, but CCopy allows '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where. Some examples: FILE[1-9!3-6].EXE (files 1..2 and 7..9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[A-Z!G-P!M].EXE (files A..F, M and Q..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 selection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pts only the files whose sizes fall within the range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s50k], /[s50000] sizes larger than 5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s50K], /[S50K]   sizes larger than 50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S200K,2M]        sizes larger than 200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smaller than 2 me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s0,120000]      sizes smaller than 12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selection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pts only the files whose time stamps fall within the range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0:00]             between 10:00 and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0:00p], /[T22:00] between 22:00 and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0:15,11:15]       between 10:15 and 11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8:00,6:00]         between 6:00 and 8:00 (4dos doesn't allow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0:15,+60]         between 10:15 and 11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1:15,-60]         between 10:15 and 11:15 (4dos doesn't allow '-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t11:15:20,10:00P]   between 11:15:20 and 22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e selection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pts only the files whose date stamps fall within the range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10.94]    between 12th October 1994 an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0/12/94]    same as above ('/' means MMDDYY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10.1994]  same as above (current century is used when mis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10]       between 12th October and today, curren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6,10.10]  between 12th June and 10th of October, curren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6,+10]    between 12.6 and 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2.6,-10]    between 2.6 and 12.6 (4dos doesn't allow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d10.5@18:00,12.5@10:00] between 18:00 on 10.5. and 10:00 on 12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ew words on this command. The console interface is improved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ntional copier, and now you can enter _any_ characters to the fi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ALT-keypad, or CTRL-letters or normal characters or even ES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space and CR/CRLF codes. This means, that pressing any key will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to the file. If, on the other hand, you want to erase the la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ed, merely pressing backspace would just echo ascii 8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depressing SHIFT, backspace will remove the last character,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echo a CRLF sequence instead of the plain CR code. Also, you can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ing by pressing SHIFT-CTRL-Z (or C), so that the ^Z-character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to the file. And, all the characters are shown on the scre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 video memory manipulation, so that the smileys are ther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people have been a great help in the development of CCopy (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lphabetical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n-Zion Cassouto      - bug ch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lter Rydman          - innov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ikki Timonen         - motiv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ni Timonen           - error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 credits to active users (in alphabetical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i F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i Lehtinen / Zor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ik Mr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Any questions concerning the registration of this software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wered (e-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If at any time you want any details on CCopy that aren't cov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s, you are most welcome to contact me (e-mail prefer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function of a command line option of some other featu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y explained, please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New ideas are always accepted. If you'd like another option or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 added, just contact me with your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Bugs are sadly an unavoidable nuisance, so if you find any, pleas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 to me so that they can be fixed. I simply cannot check and re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 possible combination of situations myself. Should you re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 by e-mail, you will get a special update in just a few day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It's nice to know someone's using Controlled Copy, so you can send m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ail and just say hello or give me any other comments you might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ntact me, send email to: (reply guarant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toikkan@gamma.hu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use a subject line starting with the word "CCOP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snailmail to:              (reply 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mo Toikk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usulankatu 19 A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-00250 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l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