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as #107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Jibben Software will also accept purchas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