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DIZ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Written &amp;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ncoln Bea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LIABILITY WA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ZVIEW IS LICENSED "AS-IS."  LINCOLN BEACH SOFTWARE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, EITHER EXPRESSED OR IMPLIED, WITH RESPECT TO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QUALITY, PERFORMANCE, MERCHANTABILITY, OR FITNESS FOR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  IN PARTICULAR, IT IS NOT GUARANTEED TO PREVENT OR DETECT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DATA OR PROGRAMS.  IN NO EVENT SHALL LINCOLN BEACH SOFTWA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LE FOR ANY CLAIMS FOR LOST PROFITS OR ANY DAMAGE, INCLUD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TO, SPECIAL, INCIDENTAL, CONSEQUENTIAL OR OTHER DAMAGE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 DO NOT ALLOW THE EXCLUSION OR LIMITATION OF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S, SO THE ABOVE LIMITATION OR EXCLUSION MAY NO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.  IN NO CASE SHALL LINCOLN BEACH SOFTWARE'S LIABILITY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FEES PAID FOR THE RIGHT TO USE THE LICENSED SOFTWARE. 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MENT AND WARRANTY SHALL BE CONSTRUED, INTERPRETED, AND GOVE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WS OF THE STATE OF MISSOU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PYRIGHT &amp; SHAREWAR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ZVIEW is a "shareware program" and is provided at no ch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for evaluation.  Feel free to share it with your frien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do not give it away altered or as part of another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ce of "user-supported" software is to provide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with quality software without high prices, and yet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entive for programmers to continue to develop new produc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this program useful and find that you are using DIZ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use DIZVIEW after a trial period not to exceed 30 da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make a registration payment of $15 to LINCOLN BEACH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$15 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at any one time.  You must treat this software just like 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ample is that this software may be used by any number of peo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freely moved from one computer location to another,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possibility of it being used at one location whil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used at another.  Just as a book cannot be read by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e users of DIZVIEW must register and pay for their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partments and site-License arrangements may be made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COLN BEACH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encouraged to pass a copy of DIZVIEW along to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valuation.  Please encourage them to register their copy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that they can use it.  All registered users will recei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atest version of the DIZVIEW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and documentation is protected under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Laws and International Treaty Provisions.  Your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is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UPPOR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questions or comments about DIZVIEW, you may call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314-861-1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one is there to answer your call, please leave a message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get back to you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 may write to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coln Bea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 Box 15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llwin MO 63022-15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contact us on the CompuServe Information Service by 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rold Holmes, CompuServe ID: 70700,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ZVIEW is produced by Lincoln Beach Software,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 of Shareware Professionals (ASP).  The ASP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principle works for you. 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, the ASP may be able to help. 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 for members' products.  Please write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budsman at: 545 Grover  Road, Muskegon, MI 49442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via CompuServe Mail to: ASP Ombudsman,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you ever wondered just what all those compressed files we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directory??  What is more frustrating, not knowing wha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files are or having to unzip the DIZ file from each one jus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it was not the file you were looking for?  Well now you w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onder, you have DIZVIE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ynamic program will read each file_id.diz file from each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irectory of your choice.  You can choose the wildcarding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see the files you wish.  If you find the file that you we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 can unzip the file from within DIZVIEW to the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a couple of things are required to use DIZVIEW,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A copy of PKUNZIP.EXE that resides somewher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At least a FILES = 20 statement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A TEMP variable in your AUTOEXEC.BAT file.  This is optiona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only be running DIZVIEW in directories where you hav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cess but if you wish to view the zip files on a CD-ROM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ed to have this set.  If you do not have a TEMP setting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d one to your AUTOEXEC.BAT file by inserting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ar the begi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T TEMP=C:\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directory you specify mus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You can use your mouse if it is installed.  No actual poi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ppear but by moving it up and down or side to side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cursor mov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USING DIZ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DIZVIEW it is best to install it in a directory that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PATH so you can execute it from anywhere.  When you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ZVIEW it will search the directory that you are in for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ing *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VIEW to view the listing of files in the directory tha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pec.  If you select the CHANGE button you can change th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rectory 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entering the filespec to change the search, DO NOT add the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.  But don't worry, if you do we will remove it anyway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otice that you have the choice of selecting .ZIP or .ARJ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tension, well not really though.  When you register DIZVIE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ble to search .ARJ files and print out all the descri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lis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remember directory names, you may press the SEARCH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lower left and it will pull up a directory listing an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directory you wish to use by selecting OK when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rectory you wish to use.  The directory name will then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new search criteria form.  If there are no files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arch criteria in the directory then the directory name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d i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 button will only work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Create FILES.BBS" menu option will allow you to forma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a customized manner.  You select whether to print entries tha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have a diz, print the first line or all of them and the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you would like an entry to appear.  The screen shows you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the letter for each field and the length of the field.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the dizcription last or it will not print correctly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will give you some additional help.  Please note that you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 the format line in the registered version though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seems to be pretty standard though with most BBSs. 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printed documents that are created with an evaluation cop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we also put a watermark on every page(about every 60 lin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e know you can go an manually delete it but we hav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to entice you to register as utilities don't gener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EXIT button or hitting ESCAPE will let you leave DIZ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are in DIZVIEW the right mouse button acts like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and will take you back one level from where you are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1 key is the help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HINTS/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ally since DIZVIEW is shelling out to DOS to open all of the D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oading them in, it takes a little time to do lots of file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In a test of a CD-ROM that had 174 ZIP files on it we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tests.  The first using a TEMP of C:\DOS and it took 4 minu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 seconds on a 386-33mHz machine with a double speed CD drive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zips for their respective DIZes.  On the same machi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 setting of D:\ where the D: drive was a RAM disk it too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minutes and 20 seconds.  So if you plan to use DIZVIEW a lo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set it up that way.  You just have to remember though t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use the TEMP directory to create temporary files and it ma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of spac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are many files in your directory you may want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election criteria to abc* to view only files that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C*.ZIP or ?B?????? to select all files that have the seco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'B'.  Doing this will greatly speed up your search lookup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during the loading of the DIZ files you can hit any key to sto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 as of the current file and the list will just contain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ere loaded at the stopping poi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