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ZVIEW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DIZVIE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Registra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.................._____QTY @ $1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or Multi Station License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fill in CIS ID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orders must be in Money Order or 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mail in this form with cash or check instead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ing by Credit Card you will get a discount of $5 o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f the Single User License fee making your order only $1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must be in US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include the latest version o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de: 0401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DIZVIEW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 When order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