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: This setup will change during the month of April.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om Online for the latest inform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keNe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for QWK via Showcom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.#      Code Words          Conference Nam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L_RADIO           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L_P&amp;SAIL            Power and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L_MUSIC             Music/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L_PROG            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L_BBSADS           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       L_SELL              Buy and Se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!      LAKECHAT            Ch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!$     LAKESYS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*      L_CHEF              Chef Bob's Cuis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L_GRAPHIC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L_AUTO              Aut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L_HOBBY             Hob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L_HEALTH            Health/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*      L_POLIT            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*      L_STAR              SciFi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       L_Q&amp;A               New Us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*      L_PET&amp;WILD          Pets and Wild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*      L_MWMODEM           Married wit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*      L_B&amp;B               Bed &amp; Break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*      L_CANUCKS           Calling All Can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*      L_HOCKEY            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*      L_MILITARY        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*      L_TEENS             T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*      L_ASTRON           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public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ndicates restric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dicates required conferenc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