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pplication For FLink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*  Completely fill out this form.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riting your name o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t, you the SysOp agrees to every r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on, and policy in thi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PROVINCE:________COUNTRY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AGE: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 &lt;US &amp; CANADA FORMAT&gt;:_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&lt;FOREIGN COUNTRIES FORMAT: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&lt;US &amp; CANADA FORMAT&gt;:_(____)____-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 &lt;FOREIGN COUNTRIES FORMAT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or upload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berspace 2000, Inc.               Cyberspace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85                       Main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Myers, FL 33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13) 939-17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