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d 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"Net Administrator" implies that your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mooth operation within your Net.  Net Administra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ility to establish policy within their Net provide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FishNet International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ministrators should operate closely with Hubs to maintain a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Downline systems need to feel that all the "management" per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must have been up for a period of no less than 6 mont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dministrator Responsibility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ministrators are the FishNet authority for every syst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It is your responsibility to be well versed on the chain o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licies and procedures of FishNet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ccept and process applications for your Net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It is your responsibility to assign Node numbers,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Nodelist, and forward any changes and/or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dministrator.  It is also your responsibility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routing and Nodeli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ministrators will inform their respective Regional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ritzler (21:21/4), and Don Johnson (21:21/1) of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EchoMail/Nodelist Distribution connect is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records can be maintained and proper rou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stitute policies that affect only your Net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uch.  Policies not sanctioned by FishNet Internatio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the FishNet name.  Any policies you have instituted for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nt to your Regional Administrator and FishNet International H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Y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stitute echoes for your Net only but they CAN NOT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name.  A suggested name would be TE_&lt;Base name&gt;.  TE = Tri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_ prefix CAN NOT be used for non-sanctioned echoes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use this method, discussion of echoes will be eas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HOS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 example to your Net.  There may be times when you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has occurred Upline or Downline, keep your respon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HOST echo or in NetMail.  This is critic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Administrators can cut feeds to a Downline ONLY AFTER the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tified the Downline of a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iven 3 written warnings (if time 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arbon Copied your Crash Mail to your Regiona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feeds should be considered a last resort action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based on the best interests of the Net rather than pers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ownline feels they can't work with you on a specific iss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hem to your Regional Administrator.  Our goal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your Regional Administrator for any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operation.  FishNet International HQ is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can't get a response in a timely manner from you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ime to read this.  I know that it take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keep up with all this information.  We have tri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o allow you to pick only the docs you need.  Th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- README.1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