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'S BOOK COL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94   BILLY BEAR CLEAR CHOICES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94    BILLY BEAR'S ADVENTURES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   BILLY BEAR LET'S PARTY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ory created with STORYMAKER+ 2.3 progra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0/94   BILLY BEAR'S SUMMER VACATION, FIRST RELEASE - EG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/26/94   BILLY BEAR LEARNS HOW TO SIGN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BILLY BEAR DOWN ON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4/94   BILLY BEAR'S STORYMAKER+ COLORBOOK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book pictures to add to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nery Editor - Library COLO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4   BILLY BEAR JOINS THE CIRCUS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4  BILLY BEAR'S PUMPKIN SEED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4  BILLY BEAR'S SECRET BOXES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ations going to child abuse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  BILLY BEAR and THE NOAH'S ARK ADVENTURE, FIRST RELEASE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VGA 1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,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  BILLY BEAR AND (YOUR NAME), FIRST RELEASE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VGA 1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,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  BILLY BEAR IS IT CHRISTMAS YET?, FIRST RELEASE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created with STORYMAKER+ VGA 1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ware story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, Sound Blaster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