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illy Bear and THE NOAH'S ARK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Copyright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oraine's Teddy Bea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NDOR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Electronic Board Systems or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 groups and vendors such as catalog vendors,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distributors, rack or retail outlet vendors, or persons who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stribute Billy Bear's Book Collection on a sharewa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Billy Bear and The Noah's Ark Adventure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distributing, which users can freely and sufficiently evalu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gree to abide by the conditions below, then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of Billy Bear and The Noah's Ark Adven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tribution of the software for a fee may not exceed $1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duplication costs such as diskettes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t is also a responsibility of the distributor to mak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ly aware that the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ll files must remain intact.  No file may be omitted, rena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author reserves the right to revoke permission from any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may send for the latest Billy Bear Book Collection s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a $2.00 check ($3.00 foreign orders) in US fund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costs.  The fee is to ensure that overall costs do not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ve.  Please include a copy of your catalog.  The vend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auto install utility for easy instalation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receipt of a disk from the author does not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permission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ID.DIZ         Shareware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DOC          Log of curren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.DOC      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.DOC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OAH.EXE           Billy Bear and The Noah's Ark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LLY.DOC           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KS.DOC           Information on Billy Bear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.DOC           Order form for Billy Bear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AH.ICO            Icon for Noah's 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ggested Category: Education, Children, Animated Story, Multimedia, B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comm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Y BEAR AND THE NOAH'S ARK ADVENTURE is a VGA animated graphics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for children.  Computer reads, plays music and uses speci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to tell this colorful story.  Human voice and text to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l this Bible s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quirements: VGA, hard drive, mouse and Sound Blast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gistration is $15.00 or $8.00 and brings special sound effects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used in Billy Bear and The Noah's Ark Adventure s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ith the STORYMAKER+ VG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 Information:      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ipton, Michigan 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lephone 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'S ICON 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CON [NOAH.ICO] is included for playing Noah's Ark i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but I recommend reading the storybook in DOS.  When I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rybooks in Windows - the animations go crazy (kinda funny to wat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text-to-speech runs slow, sometimes hanging up.  I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here are programs out there that allow you to use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grams, that is why I have included the NOAH.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MAKER+ [Elson Embry, PO Box 12035, Santa Rosa, CA 95406]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, available from local shareware vendors,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and reading talking storybooks with animation,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sound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