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 the value or  worth of a  program is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request  a copy of  a user-supported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 of  whether you  make a  contribu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 price  is  charged  for  the  software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 members  be  informed  of the  user-supported  id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 contribution, $5 is suggested  for Gu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Also  please include  your name address, 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size and information on where you receiv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ESS.EXE..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ESS.DOC..............Program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hing fancy. Just a number guess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mbers 1  through 500. Might be a little trouble for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. I have had  no feedback about people wanting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er number ranges. Even people wanting an op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 the number range. So it remains the s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 wrote  from my old Radio Shack  Color Computer with 1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Game is  pretty straight forward,  first you ent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 press  &lt;ENTER&gt;. If  you  do not  enter your  nam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a name for  you out of seven male and  seven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just to add  a little variety to the game. Your nam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numbers, letters or any combination. To edit 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BACKSPACE&gt;, when finishe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object of the game is to guess the random 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 chosen between 1 and 500. On screen is a color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you  how close each guess is. The border starts ou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changes to the  color of the  guess range and  a LOW  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. Mono  display uses  symbols where  color used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lays  a musical  rendition  that matches  the  gu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. There is no limit to the number of guesses you can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nt is  displayed after  your  have correctly  gu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advance to the Options Menu after a correct gues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SC&gt; from the play screen. To edit an  entr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ACKSPACE&gt;. Press &lt;ENTER&gt; when you have completed your ent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tupe  in Guess  and press  &lt;ENTER&gt;. After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1&gt;=Another Game       &lt;3&gt;=Help / Info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2&gt;=Another User       &lt;4&gt;=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5&gt;=Exit Program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Choice &lt;1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&gt;=Anoth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'1' or  &lt;ENTER&gt;  from the  Options  Menu.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play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a Num. (1-500) and press &lt;ENTER&gt;, or press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_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first  turn  there is  a  green border 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border changes colors  or characters (mono)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uess range. In the lower part of the screen is a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uess ranges in either color or characters (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the sound turned on the  tones go up-sca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 was above  number or down  scale when your  guess i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umber. Tones and  colors or characters are to  help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zero in  on the random number the program  has pi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SC&gt; returns  you to  the Options  Menu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number you are returned to the Options Menu bu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the  correct number and the number of  guesse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you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&gt; An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type in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is 16  characters and can be 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picks a name f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ven male and seven female names, and 'Hey You'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3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4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 '4'. If the sound is OF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 if it is ON it is  turned on.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You must turn it ON or OFF from the Options Menu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 press '5'. The program i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60) 671-2868 (voi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