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NDOR INFORMATION FOR ALPHABET SOUP VERSION 1.0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 Soup version 1.0s : Released February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Disk Vendors, Sysop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Groups who wish to distribute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DUCT DESCRI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use the following descriptions whenever possi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:       Teaches kids ages 2-8 their basic ABC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DIUM:      Alphabet Soup teaches young kids ages 2-8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phabet. Features full sound.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oundBlaster,mouse,hard drive, 512K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NG:         Alphabet Soup is a learning program for ki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ges 2- 8 to help them with thei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phabet Soup covers, basic counting, ABC's, 2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hapes, 3D shapes,kids songs, crazy sou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uch more.  Alphabet Soup requires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oundBlaster, VGA graphics(320x200) &amp;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rive.  Requires 3 Meg HD space &amp; 512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gistration.  $9.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 graphics ( 320x200x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compatibl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ndBlaster, Ultra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 Meg hard driv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512K conventional 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issen Ventures grants permission to all Shareware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ors who wish to carry this program.  For la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send us your catalo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issen Ventures PO Box 637 Surrey BC V3T 5L9 Canad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