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IT v1 by Chris Wo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program made in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delay time in minutes and decimal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IT &lt;delay time in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delay one minute and thirty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countdown perio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send a message to my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robert.wolfe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1:22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in the IBM or ICO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e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