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, CompuServe 72607,311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