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1940088451"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997480601"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960743946"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