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Reminder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-1995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is a copyrighted, shareware produc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s (PC) running the MS-DOS 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Windows (TM) operating system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e program, you must have an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410 kilobytes of free disk space,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one must be high density) or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336 kilobytes of free random access memory (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is designed to get you started us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Since Easy Reminders is a shareware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a reasonable period of tim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rchase the product.  Feel fre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others; they are allowed to evalu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milar terms.  This introduction is not design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details of using the product.  Once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will be mailed the current version of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printed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was written to provid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reminders on the monitor when the PC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inders can also be displayed by executing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fter the PC is running.  An additional op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feature, will display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first turned on and at any later tim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der PC's the ability to make sure the PC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.  This is important for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reminders are stored in the database and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o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significant features of the progra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can store a large number of remind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ose reminders can be updated, lis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 setup module allows you to indicate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r monochrome (or LCD or gas-plasm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order your copy of Easy Reminder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have the form printed or sent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 calendar is built into the program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ing dates and the date is "past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n Alert feature can be activated to displa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date and time for accurac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You can be reminded of an activity as far off as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For example, I am using it to remind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of the 1996 Olympic Game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minders can be displayed (1) Once (2) Daily (3)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Monthly (5) Quarterly (6) Semi-annually (7)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8)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eminders can be automatically deleted after the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install and configure Easy Reminders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called INSTALL.DOC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.  If you have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complete an order form from within the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connected, you can still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as a file that can be taken to another PC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printed.  You can also prin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included with the program and manually comp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 using the online feat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Eas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duc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ed on Compuserve, ID is 73667,136 or 404-449-4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