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ion and Distribution of ED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CON software and reference materials are the sol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y Hunter and are protected by U.S. Copyright Law.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erved worldwide.  EDCON is copyright (C) 1992, 19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make copies of EDCON for your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s.  Shareware distributors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licate/distribute this program. Operators of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 systems (BBS) are encouraged to pos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own loading by their users. Permission is hereby gran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nd distribute EDCON, for profit or otherwise,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EDCON must be copied and distributed in unmodifi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with copyright notices, licensing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A reasonable fee may be charged for duplication/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, but NO FEE MAY BE CHARGED FOR THE ACTUAL USE OF ED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EDCON may be distributed in conjunction with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 Guy Hunter is notified no less than ten (10)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ys in advance of the actual distribution date.  This inclu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s not limited to, shareware diskettes and CD-ROM. 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know where and how EDCON is being distributed. 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consent is NOT REQUIRED to distribute EDCON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irements 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If you notify me in advance of the distribution date,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to send you a fresh copy of the late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51 Hemingw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er Hts, Ohio 45424-3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