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C O M P S E 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NREGISTERED VERSION  2.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February 26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ti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18) 535-1863 Fort Polk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(C) Marcos A. Gonzalez, 1993-199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ll Rights  Reserv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---------------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GALITIES .................................   1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FILES 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6.X USERS 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SEC WITH DOS MENU PROGRAMS 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SEC WITH MS WINDOWS 3.1X 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NCRYPT 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.COM &amp; DISABLE.COM 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ALITI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and  accompanying  materials are  distributed  "AS IS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arranty,  express,  implied,  or statutory,  including  but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 to  any implied warranties 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. In no event shall the author  or anyone involv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ation and production  of this  product  be liable  for any 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, incidental, 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Your use of this program constitutes your agreement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and your release of the author from any form  of li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tigation. This copy of COMPSEC is 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RODUC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SEC.EXE  is a small utility that will  add password protec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Use it to have exclusive access to your computer or ju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important programs you don't  want anybody else in your job or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. COMPSEC installs automatically and makes all necessary chang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AUTOEXEC.BAT  file.  COMPSEC keeps an activity  log each tim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Ideal for use with menu programs or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utilities included are disk and file encryption,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able and disable disks drives, and boot logger.  Your imagin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mit on how you can use thi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EXE = This is the password program.  When called from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r a Batch file, if configured for one user,  it asks for the user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sword and compares it to the previously saved password.  If configu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than one user, it asks for the user's key, and then compar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with the previously saved password. If the password is incorrec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s and audible alarm  and give the user unlimited chances  to 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 or her input. The only way out is entering the correct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DOC = Users Manual.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*.DAT =  File(s)  containing user(s)  password(s). This file(s)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with the program. Your password(s) will be saved to 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and drive after you run CONFIG.EXE. This file(s) must b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 you run COMP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.EXE = Utility to encrypt/decrypt floppies. Once a floppy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rypted  it is unreadable and cannot  be  decrypted by any other mea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egistered copy of  COMPSEC  is unique and will not decrypt a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has been encrypted by another copy of COMPSE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NCRYPT.EXE = Utility to encrypt/decrypt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.COM/DISABLE.COM = Utility to enable/disable driv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FER.EXE = Utility that writes to a log the date and time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t. Use it with batch files or dos menu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.LOG = Ascii file containing COMPSEC's activities.  Here is h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.  When COMPSEC.EXE is called from a Batch file or the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ery first time it writes the following lines to COMPSEC.LO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MPSEC.LOG Not Foun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Log Started On February 6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1: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W*.DAT is not found the following message will be written to the lo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[ WARNING ]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PW.DAT Not Foun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the program exits and allows the user to configure COMP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rrect password is entered the following messag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log o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ccess By Key # 1 On 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5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rrect Password Entered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n illegal attempt is made the following lines are adde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Access By Key # 1 On 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1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 xml:space="preserve">[ WARNING ]������Ŀ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 xml:space="preserve">Illegal Attempt Made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uesday 23 August 1994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2:24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Password �����# SUR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attempt is successfull the following message is ad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 Password Enter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user shuts  off the computer,  but first entered a key number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will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** Note the line "Correct Password Entered!" is missing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ccess By Key # 1 On Tuesday 23 August 199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:43:3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og will grow in size and eventually you'll want to delete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delete it and  Compsec  will take care of the rest. A new lo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tarted automatically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ype INSTALL and hit enter. COMPSEC will as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letter and directory name for COMPSEC. To accept defaul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it enter. All program files will be copied to the selected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r program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 allows a maximum of 9 users (2 Shareware version). Each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n individual key number and password.  When you enter your pass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se simple ru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following password --------&gt;  COMP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PSEC ask for your password type ----&gt;  COMP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an illegal attempt ------------&gt;  comp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sure you type the exact password. If not you will not be allowed acc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ase sensitive. 'A' or 'a' is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6.x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bypassing AUTOEXEC.BAT at boot time (by hitting F5),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to your CONFIG.S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WITCHES /F /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SEC WITH DOS MENU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#1: You want to password protect the text editor that co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DOS (EDI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following lines to the menu definition file of your dos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st menu programs allow you to use dos commands to access and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ogram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CMP     { Change to the directory where COMPSEC.EXE is loca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SEC       { Run COMPSEC }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DOS     { Change to the directory where the program is loca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{ Run the program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tch file that you will call from your menu program. From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from the menu program directory, type the following lines.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t the end of each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Do not type anything enclosed in { 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:PROG1.BAT { Dos Command to write whatever you type to this fil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{ Optional. Commands will not be echoed to the scree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CMP          { Change to the directory where COMPSEC.EXE is loca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SEC            { Run COMPSEC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DOS          { Change to the directory where the program is locate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               { Run the program }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\MENU            { Return back to the directory from where you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"MENU" is used as a sample directory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F6 (You'll see: ^Z ) and press enter. This makes a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d PROG1.BAT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have a batch file named PROG1.BAT. When you type PROG1.BA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 and press enter all the commands in this batch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in sequence from top to bottom. But you don't want to do 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You want your menu program to "call" this batch file. Ad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your menu definition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PROG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the batch file is in the same directory your menu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SEC WITH MS WINDOWS 3.1x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#2: You want to password protect WordPerfect 5.1. Program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ated in the directory C:\WP51 and the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located in the directory C:\W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A: The program item is already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go to C:\WP51 directory and make the batch file you'll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P51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:PROG1.BAT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CMP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C  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P51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      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IN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Press F6 to save the batch fil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tart MS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om Program Manager open Main Program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Open PIF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File, Open, and search for the PIF (WP.PIF) on the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Double click on WP.PIF (This will open PIF EDITOR-WP.PIF window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Go to Program File and replace "C:\WP51\WP" with "C:\WP\PROG1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he batch file you made in step #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lose window and save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at's it. Next time you run WordPerfect COMPSEC will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input the right password, you won't be allowed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wo methods will keep most users from using the password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. It is not 100% secure, because a knowledgeble user will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way around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a method that is 100% secure try encrypting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with FENCRYPT.EXE (See the section on FENCRYP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NCRYP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#3 You want to encrypt a file or program making it impo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nybody to access data or use th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Use FENCRYPT.EXE This is the most powerful utility in COMPS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you encrypt a file or program there is no way it can be decryp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use your own FENCRYPT.EXE. On the registered version of COMPSE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ENCRYPT.EXE is unique and it will not allow the file 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rypted to be decrypted by any other copy of FENCRYPT.EX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NCRYPT.EXE is very simple to use. The first time you use it on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encrypt it. If the file is already encrypted it will decryp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it on program files (.EXE .COM) or any other type o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few basic rules that you need to take in considera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FENCRYPT.EX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st you need to know that FENCRYPT.EXE , ��������.BAT and ���V2���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in the same directory with the file you want to encry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nd you don't want to have FENCRYPT.EXE accesible once you encry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r program because if you do and if a person knows what to loo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 or she will use FENCRYPT.EXE and have access to the file or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ne way to take care of this is to copy FENCRYPT.EXE, ��������.BAT and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V2���.COM to the directory where the file or the progra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FENCRYPT and enter the name of the file. The file will be encry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elete FENCRYPT.EXE, ��������.BAT and ���V2���.C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o decrypt the file copy FENCRYPT.EXE, ��������.BAT and ���V2���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directory where the file or the program you want de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Run FENCRYPT and enter the name of the file. The file will be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y to be us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 you wish to encrypt to the directory where COMPSE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re lo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FENCRYPT and enter the name of the file. The file will be encry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opy the encrypted file back to its original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stead of deleting FENCRYPT.EXE rename it to something like #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vent most users from using it back to decrypt you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can't type the '#' character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o do this hold the ALT Key and on the numeric pad type 21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. Instead of 21 you can also use number 1 thru 25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ren FENCRYPT.EXE #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ABLE.COM &amp; DISABLE.CO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#4: You want to disable your disk drives. This way you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from transfering information from your computer to a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: Use DISABLE.COM with your AUTOEXEC.BAT. To do this loa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AUTOEXEC.BAT the following w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 your favorite text editor or if you have MS DOS 5.0 and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DIT.COM. From the DOS prompt typ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                   &lt; Ente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UTOEXEC.BAT     &lt; Enter 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dd the following line at the top of your AUTOEXEC.B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 not type anything inside { }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CMP         { Or directory where COMPSEC is locat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A:     { Disable A: driv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B:     { If you have a B: drive then Disable B: driv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ave your AUTOEXEC.B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boot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and B drive will be disabled. If a person tries to access A or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the following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Invalid drive specification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ccess the drives again change to the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SEC and utilities are located an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A:  &lt; Enter &gt;         or           ENABLE B:   &lt; Enter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SEC is distributed under the shareware concept. It can be  util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a trial basis for not more than thirty  (30)  days. In the eve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is used beyond the trial period,  then the registration  f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You are free to distribute the  shareware  version of  COMPS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 it  remains in its original, unmodified condition and no fe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. When you register, you'll  get the  latest register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SEC and utili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 send registration form with check or money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for $15.00 US dollars to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cos A. Gonzalez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820 Bradshaw Ct. Apt A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t Polk, Louisiana 71459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registered user of COMPSEC and wish to upgrade to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, complete and return this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NUMBER: 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ne of the bo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 ]   I wish to download my copy of COMPSEC from the Latin Connection 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nderstand this upgrade is FREE. (I need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g you into the BB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BIRTH: 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Mail me my upgrade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 check or money order payable to MARCOS A. GONZALEZ for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postage and handl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disk size  [ ] 3 1/2          [ ] 5 1/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