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cTest version 2.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eff Ric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est is an upload/download event for use with SynchroNet version 2.0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any other upload processors available for SynchroNet ArcTe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cess upload and downloa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has built in communications drivers or will use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test integrity of files compressed with ZIP, ARJ, LZH, T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C2 files to any nested archive level.  ArcTest will al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file integrit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automatically identify PKWares multi volume zip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e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scan archives and nested archives to any level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products:  McAfee VirusScan versions 1.x and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nderByte AntiVirus v6.x, F-Prot Virus Scanner version 2.1x, and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can be configured to scan for viruse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automatically detect and test nested archiv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.  IE: ZIP file contains files compressed with ARJ and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ArcTest would automatically identify the archiv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them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can remove or update arch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remove unwanted files (bbs adds)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add files (bbs adds) t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test age constraints of file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.  ArcTest will fail uploads that contain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r than your specified number of days old.  ArcTes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specify the percent of files that must pass this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eria.  IE: Say an archive contains 100 files. 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Test to only allow files that are 100 days old.  You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rcTest to only allow 50 percent of the internal file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ge testing.  If 51 percent of the fil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are 101 days old ArcTest will fail the upload.  How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30 percent of the files failed date testing the 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ed.  This is a very useful feature because it ta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files such as DSZ updates that contain original BAT and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can save failed uploads to a private directory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pection by the sysop.  ArcTest will also create a log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ve directory that contains the exact reason why and w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ternal file faile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clean up FILE_ID.DIZ files by removing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add file information to FILE_ID.DIZ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hat can be added are number of files, oldest file,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nd FILE_ID.DIZ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can add FILE_ID.DIZ information to arch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Test can also add virus scan results to arch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inform the sysop that files have faile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allow users to hang up before file testing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saving them unproductive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use StripAV to remove PKZip AV codes from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can also use different configuration files thu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testing levels for different level users.  Or ArcTe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process downloads as a download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can reboot the computer if a virus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Support for Ram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convert GIF files to JPG or JPG --&gt; GIF. 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JPG format saves large amounts of disk space!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i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convert PKZip SFX files to their base ZIP format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file space!  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est Setup as an Up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ut ArcTest in a directory.  The \SBBS\EXEC directory is recomme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structions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following is an example setup for both user testing a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[�][?]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</w:t>
      </w:r>
      <w:r>
        <w:rPr/>
        <w:t>Testable File Typ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ZIP  %!arctest.exe %f /U%a /Cuser.cfg /P%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ZIP  %!arctest.exe %f /U%a /Csysop.cfg /P%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ARJ  %!arctest.exe %f /U%a /Cuser.cfg /P%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ARJ  %!arctest.exe %f /U%a /Csysop.cfg /P%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LZH  %!arctest.exe %f /U%a /Cuser.cfg /P%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LZH  %!arctest.exe %f /U%a /Csysop.cfg /P%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EXE  %!arctest.exe %f /U%a /Cuser.cfg /P%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EXE  %!arctest.exe %f /U%a /Csysop.cfg /P%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UC2  %!arctest.exe %f /U%a /Cuser.cfg /P%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UC2  %!arctest.exe %f /U%a /Csysop.cfg /P%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mand Line: %!arctest.exe %f /U%a /Cuser.cfg /P%p /B%b /I%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arameters are as followed.  /U is for the user name, /C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 name to use.  /P is for the com por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is for the current users baud rate. /I is for the IRQ being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m on the current node.  The file name (%f) is expect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ommand line parameter passed.  When enter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make sure there are NO spaces between the command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variable passed by SynchroNet.  IE: (/U%a is valid /U %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ake sure the environment variable SBBSNODE exists.  It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 SBBSNODE=C:\SBBS\NODE1  If thi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set ArcTest will create \ARCTEST.!!! on the current driv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directory.  This may cause problems in a multi 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ither edit the existing ARCTEST.CFG file to use the feature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or use the ATSETUP.EXE file to automat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Make sure to add ARCTEST.EXE to your GLOBAL SWAP LIST (Configur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s -&gt; Global Swap List).  Failure to do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xpected results from virus scanners and archive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f your fossil driver is locked higher than 38400 (56k or 115k) Arc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efault to using direct interrupt routines and will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driver.  Other wise ArcTest will default to using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of ArcTest as a Downloa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ollow the directions for setting up ArcTest as an up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  Add the following information under your Download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o disable the "allow users to hang up" option in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Depending on the testing you wish to perform setup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suit your needs.  Find an enclosed DLEVENT.CF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]�����������������������������������������ͻ��������������������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</w:t>
      </w:r>
      <w:r>
        <w:rPr/>
        <w:t>Download Events                �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��������������������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ZIP  %!arctest.exe %f /U%a /Cdlevent.cfg /P%p �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ARJ  %!arctest.exe %f /U%a /Cdlevent.cfg /P%p �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LHZ  %!arctest.exe %f /U%a /Cdlevent.cfg /P%p �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E  %!arctest.exe %f /U%a /Cdlevent.cfg /P%p �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Default Credit on Download       20%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��������������������������������������������������</w:t>
      </w:r>
      <w:r>
        <w:rPr/>
        <w:t>ͻ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Command Line: %!arctest.exe %f /U%a /Cdlevent.cfg /P%p /B%b /I%i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��������������������������������������������������</w:t>
      </w:r>
      <w:r>
        <w:rPr/>
        <w:t>ͼ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Download Events...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]���������������������������������������������������������������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</w:t>
      </w:r>
      <w:r>
        <w:rPr/>
        <w:t>Download Event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File Extension        ZIP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Command Line          %!arctest.exe %f /U%a /Cdlevent.cfg /P%p /B%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Working String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Access Requirements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ystem name - This is the name that will be shown to us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Test is being run.  This would normally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or comp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   - This number will be given to you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Test.  For unregistered copies of Arc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BS Adds        - If you specify this option ArcTes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you specify as the delete bbs add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ve unwanted files from within archiv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an example file enclos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DS.TXT).  Y to enable this option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ailed tests       - If a file fails testing ArcTest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to user #1 (normally the sysop)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 that ArcTest has failed an uploa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will also create a log file in th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LOAD DIRECTORY telling the sysop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son the file failed.  See enclosed 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s.  If ArcTest encounters a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some sort the error will also be logg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 Y to enable this option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archive integrity - ArcTest will test the integrity of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grity testing will be done on ZIP, ARJ, LZH, U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F, and TD0 files.  If you do not wish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rtain type of file tested put a ;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on the line that defin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file name of the executable.  Y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archive header - ArcTest can comment archive header files wi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s, FILE_ID.DIZ info, and virus sca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is option is set to N then all othe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s are ignored.  Y to enable this option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BBS advertisements - ArcTest can add files to archives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normally advertisements for your bb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files.  ArcTest will ad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as the Add bbs add file.  Y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ption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rchives that fail - ArcTest will save archives that fail te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view by the sysop.  You must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you specify in the FAILE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.  Y to enable this option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archive for virus  - ArcTest will scan archives with multi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virus scanners.  If you specify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nner type to * then ArcTest will expec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CAN.CFG file specified as the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ABLE.  Other wise arctes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llowing scene to determine the scanner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.  Y to enable this option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Thunder Byte, 2 = McAfee v11x, 3 = McAfee v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Norton AntiVirus, 5 = F-Prot, * = Virus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AV codes          - ArcTest can use StripAV to remove AV c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KZip 2.04x files.  Y to enable N to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Clean FILE_ID.DIZ    - ArcTest can remove high ASCII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_ID.DIZ file and then update the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"cleaned" diz file.  Y to enabl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DizCleaning       - This option will remove any ASCII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not letters or numbers only if they DO NO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ly after a letter.  This opti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stify lines in the diz file all the 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FT and will delete extra spaces or eli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routine will greatly reduce the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_ID.DIZ files are begining to con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Archive Clean Diz    - If this option is set to N ArcTest will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leaned FILE_ID.DIZ file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.  If you have DizClean FILE_ID.DIZ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 then Extract! will do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ILE_ID.DIZ &amp; DESC.SDI) for you and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ort the cleaned file into SBBS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.  Thus maintain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 file in the archive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ent if that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nested archive- ArcTest will extract all files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o a temp directory.  ArcTest will the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the files and determine if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ed archive format (ZIP, ARJ, LZH, UC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will process the nested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grity testing and virus scanning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 are enabled.  Y to enable this op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ILE_ID.DIZ      - ArcTest will extract all files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determine what the newest file is,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, date of the file_id.diz file,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are contained in the archive.  Arc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append this information to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.  Y to enable this option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age constraints   - ArcTest will determine if the fil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archive are within the acceptabl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straints set in the number of allowabl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have 2 options available in this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of days old, and the percent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be within the age constrai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 is found to be older than th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mit ArcTest will fail the upload and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user that the file was found to b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 your acceptable limit.  Y to enab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ing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RC comment virus- ArcTest will appended the date and virus tes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d on the archive file.  Y to enable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RC comment diz  - ArcTest will append the file_id.diz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 header (comments).  Y to enable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with all virus  - ArcTest will append the complete list o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nners used in the SCAN.CFG file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is option is set to N then ArcTes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ent the archive header with the 1S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nner specified in the SCAN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hangup   - ArcTest will give the user an option to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or to testing archive(s).  If the user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hangup before testing is done on thei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Test will drop carrier on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inue processing upload(s).  The down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is that there is no way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chroNet the use was disconnected by Arc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chroNet thinks the user dropped carr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note this in the log file..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bulletin generators or other utils tha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know they have hung up on the boar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may not be a good idea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than that ArcTest will proces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loads normally even if you allow th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ng up.  Y to enable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on found virus   - ArcTest can reboot the computer if a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und.  While I am unaware of any viru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minate memory or media just by being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ything is possible.  ArcTest will flus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ers and caches before rebooting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is not recommended for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s.  Y to enable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llowable days old  - The maximum number of days old internal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.  If an internal file is older than thi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is considered to be too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new files req.  - This percentage (1-100) is the percen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must be newer than the specified max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ld.  The percent of new files must b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 this percentage.  IE: file contai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and you have the percentage set to 30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ast 4 of the files must be newer than you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able day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ner type      - 1 = Thunder Byte, 2 = McAfee v11x, 3 = McAfee v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Norton AntiVirus, 5 = F-Prot, * = Virus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choose the CFG file then you must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name in the Virus Scanne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nv. Var            - Y/N if you want to use the ARCTES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iable to point to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you want ArcTest to extract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ing.  Make sure to se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for each node on your system!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does not exist ArcTest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BBSNODE environment variable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example of how to set this variab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ARCTEST=C:\ARCTEST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nversion        - N/G/J if you choose N no image conve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done on the file.  However, if you choose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is GIF format ArcTest will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age to a JPG file!  If you choose J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age is a JPG file it is then converted to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Resolution      - This is the % of the image to maint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rsion.  A higher percentage create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PG file with higher quality, whil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creates a smaller JPG file with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ality.  The default value is 65 and work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FX Archive     - Y/N to convert self extracting PKZip files (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ir base zip format.  SFX files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roximatly 20k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nd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and ZIP comment     - Full path and filename with exten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used to comment ARJ and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: LHA does not support archive com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2 Comment file        - This file must be named U$~BAN.TXT 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BS adds file    - File that contains the list of file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inside archives.  Full path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bbs ads file        - Full path and filename with extensio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will be added t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executable file     - Full path and filename with exten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.  This is the fil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ll ARJ processing.  Placing ;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in the line will force Arc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gnore testing of all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executable file   - Full path and filename with exten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.  This is the fil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ll PKZIP processing.  Placing ;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in the line will force Arc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gnore testing of all PK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executable file - Full path and filename with exten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.  This is the fil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ll PKUNZIP processing.  Placing ;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in the line will force Arc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gnore testing of all PK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2Exe executable file - Full path and filename with exten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.  This is the file tha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rt self extracting zip files (SFX)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e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executable file     - Full path and filename with exten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.  This is the fil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ll LHA processing.  Placing ;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in the line will force Arc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gnore testing of all LH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2 executable file     - Full path and filename with exten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.  This is the fil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ll UC2 processing.  Placing ;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in the line will force Arc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gnore testing of all UC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ner executable- Full path and filename with extension to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nner to use on archives OR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name with extension to vir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(normally SCAN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AV Executable     - Full path and filename with extension to stri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Test executable      - Full path and filename with extension to GI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able file.  NOTE: ArcTes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version 8/25/92.  Newer files have pro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t inaccuracy and not report proper 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GIF files that contain CRC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Check executable      - Full path and filename with extension to TD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ed upload directory - Full directory with drive letter wher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iled uploads and create log files for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n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c:\sbbs\exec\virus\tb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5,c:\sbbs\exec\virus\f-pr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4,c:\sbbs\exec\virus\na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,c:\SBBS\EXEC\virus\SCA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each line must be the virus scanner type (1 =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2 = McAfee v11x, 3 = McAfee v2.x, 4 = Norton AntiVirus, 5 = F-Pr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haracter must be a comma (,).  The rest of the line i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name of the scanner designated by the number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est is the product of many hours of work.  It is not fre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If you use ArcTest for more than 30 days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 The following restrictions are placed on un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tivate you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ArcTest will display Unregistered Copy as the bbs name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ArcTest will beep and display unregistered copy and pau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moment before te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ArcTest will only allow you to specify a total of 5 ye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.  The first 7 Y you specify will be us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5 all other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strip Pkzip AV codes from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test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scan archive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delete bbs add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commen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add bbs ad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use DIZCLEAN to clean up FILE_ID.DI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calculate file info and append to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check internal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check for nest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create log file of fail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save fail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update archive comment with virus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update archive comment with all virus scanners if multip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update archive comment with FILE_ID.DIZ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allow users to hangup before archiv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reboot machine when a virus i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the latest copy of ArcTest, submit comments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say hi call Rolling Thunder BBS @ 207-846-5127  [2400-28.8k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feedback to Judas.  Or call voice 207-846-6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est was designed and tested with the following produc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                Maker  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              -----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/PkUnzip           PKware Inc.              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                    Robert K. Jung           2.4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                  H. Yoshizaki            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raCompressor II      Ad Infinitum Programs  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Scan                  ThunderByte B.V.         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                   McAfee                   9.26 v1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                   McAfee                   v2.1.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Prot                  Fridrik Skulason         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on AntiVirus        Symantec Corp.           2.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Check                 Sydex                   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Test                 Max Bernard              4.0b (8/25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amp; Dave Navarro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Av                 ECR                      1.x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